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кма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2.05.2025 г. № 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Верхнечебеньковский  сельсовет от 24.12.2024 № 154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 бюджете МО Верхнечебеньковски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ельсовет Сакмарского района Оренбургской области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плановый период 2026 - 2027 год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с изменениями от 27.02.2025 г. № 164)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нечебеньковский сельсовет 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депутатов МО Верхнечебеньковский сельсовет от 24.12.2024 № 154 «О бюджете МО Верхнечебеньковский сельсовет Сакмарского района Оренбургской области на 2025 год и плановый период 2026-2027 годов (с изменениями от 27.02.2025 г. №164)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статью 1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О  Верхнечебеньковский сельсовет 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ий сельсовет в сумме 12214,6 тыс. рублей, в том числе безвозмездные поступления от других  бюджетов бюджетной системы РФ 6043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ий сельсовет в сумме   13594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ий сельсовет в сумме 1380,2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ий сельсовет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ий сельсовет на 2026 и 2027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ий сельсовет на 2026 год в сумме 11756,1 тыс. рублей, в том числе безвозмездные поступления от других  бюджетов бюджетной системы РФ 5271,0 тыс. рублей, на 2027 год в сумме 9574,6  тыс. рублей, в том числе безвозмездные поступления от других  бюджетов бюджетной системы РФ 2279,2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ий сельсовет на 2026 год в сумме   11756,1 тыс. рублей, в том числе условно утвержденные в сумме 288,9 тыс. рублей и на 2027 год в сумме 9574,6 тыс. рублей, в том числе условно утвержденные 468,4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ий сельсовет на 2026 год в сумме 0,0 тыс. рублей, на 2027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ий сельсовет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ий сельсовет на 01 января 2027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зложить статью 9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 МО  Верхнечебеньковский сельсовет на осуществление части своих  полномочий по культуре району на 2025 год  в сумме 1208,0 и на  плановый период 2026 и  2027 годов в сумме по 1478,0 тысяч рублей ежегодно. (Приложение № 14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Изложить приложения 6,7,8,9,14 в новой редакции.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решения Совета депутатов главе МО Верхнечебеньковский сель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ешение  вступает в силу со дня его официально опубликования и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Глава муниципального образования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Верхнечебеньковский сельсовет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чебеньковский сельсовет   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Х. З. Зинатуллин            _______________ Р.Б. Рахматуллин</w:t>
        <w:tab/>
        <w:tab/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16:00Z</dcterms:created>
  <dc:creator>gfu</dc:creator>
  <dc:description/>
  <cp:keywords/>
  <dc:language>en-US</dc:language>
  <cp:lastModifiedBy>User</cp:lastModifiedBy>
  <cp:lastPrinted>2025-05-13T15:58:00Z</cp:lastPrinted>
  <dcterms:modified xsi:type="dcterms:W3CDTF">2025-05-13T11:00:00Z</dcterms:modified>
  <cp:revision>13</cp:revision>
  <dc:subject/>
  <dc:title/>
</cp:coreProperties>
</file>