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путатов Верхнечебеньковски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сельсовет от 24.12.2024 №154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 бюджете МО Верхнечебеньковски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ельсовет Сакмарского 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ренбургской области на 2025 год и плановый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риод 2026 - 2027 годов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нечебеньковский сельсовет РЕШИЛ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депутатов Верхнечебеньковский сельсовет от 24.12.2024 № 154 «О бюджете МО Верхнечебеньковский сельсовет на 2025 год и плановый период 2026-2027 годов»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статью 1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О  Верхнечебеньковский сельсовет 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ий сельсовет в сумме 12214,6 тыс. рублей, в том числе безвозмездные поступления от других  бюджетов бюджетной системы РФ 6043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ий сельсовет в сумме   13594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ий сельсовет в сумме 1380,2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ий сельсовет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ий сельсовет на 2026 и 2027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ий сельсовет на 2026 год в сумме 11756,1 тыс. рублей, в том числе безвозмездные поступления от других  бюджетов бюджетной системы РФ 5271,0 тыс. рублей, на 2027 год в сумме 9574,6  тыс. рублей, в том числе безвозмездные поступления от других  бюджетов бюджетной системы РФ 2279,2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ий сельсовет на 2026 год в сумме   11756,1 тыс. рублей, в том числе условно утвержденные в сумме 288,9 тыс. рублей и на 2027 год в сумме 9574,6 тыс. рублей, в том числе условно утвержденные 468,4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ий сельсовет на 2026 год в сумме 0,0 тыс. рублей, на 2027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ий сельсовет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ий сельсовет на 01 января 2027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Изложить статью 11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муниципального дорожного фонда на 2025 год в сумме 3284,1 тыс.рублей, на 2026 год в сумме 3145,4 тыс.рублей, на 2027 год в сумме 2775,0 тыс.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ий сельсов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Изложить приложения 1,6,7,8,9 в новой редакции.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решения Совета депутатов главе МО Верхнечебеньковский сель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ешение  вступает в силу со дня его официально опубликования и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0:38:00Z</dcterms:created>
  <dc:creator>gfu</dc:creator>
  <dc:description/>
  <cp:keywords/>
  <dc:language>en-US</dc:language>
  <cp:lastModifiedBy>User</cp:lastModifiedBy>
  <cp:lastPrinted>2025-02-24T14:38:00Z</cp:lastPrinted>
  <dcterms:modified xsi:type="dcterms:W3CDTF">2025-02-27T10:36:00Z</dcterms:modified>
  <cp:revision>14</cp:revision>
  <dc:subject/>
  <dc:title/>
</cp:coreProperties>
</file>