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 проекту  решения Совета депутатов №  164 от 27.02. 2025 года  «О внесении изменений в решение Совета депутатов Верхнечебеньковского сельсовета на 2025 год и на плановый период  2026 -2027 годов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решения предлагается утвердить общий пл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по доходам бюджета в сумме 12214,6 тыс. рублей, по расходам на 13594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 по доходам и расходам по  11467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7 год по доходам и расходам по 9106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прогнозирован   на 2025 год с дефицитом   1380,2 тыс. рублей, на 2026 и 2027 годы - бездефицит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ходов на 2025 год не 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увеличивается на 1380,2 тыс.рублей за счет уточнения остатка денежных средств, образовавшихся на счете местного бюджета на 01.01.2025 г. следующим образом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5"/>
        <w:gridCol w:w="2265"/>
        <w:gridCol w:w="3972"/>
      </w:tblGrid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латежа</w:t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 (Аппарат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7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канц.товары, ремонт автомобиля, услуги по размещению БО, з/п уборщицы</w:t>
            </w:r>
          </w:p>
        </w:tc>
      </w:tr>
      <w:tr>
        <w:trPr>
          <w:trHeight w:val="8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 (Другие общегосударственные вопросы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+65,4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ремонт второго этажа зда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 (другие вопросы в области национальной экономики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8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оформление земельных участков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 (дорожный фонд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6,8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остаток дорожного фонда на 01.01.2025 г.)</w:t>
            </w:r>
          </w:p>
        </w:tc>
      </w:tr>
      <w:tr>
        <w:trPr>
          <w:trHeight w:val="8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 (культур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Праздничные мероприятия к 80-ю ВОВ)</w:t>
            </w:r>
          </w:p>
        </w:tc>
      </w:tr>
      <w:tr>
        <w:trPr>
          <w:trHeight w:val="3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 (коммунальное хозяйств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7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ремонт сетей водопровода, решения суд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 (благоустройств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0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ремонт уличных туалетов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 (организация и содержание мест захоронен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юджетных ассигнований для ремонта, изготовления и установки памятных табличек участникам СВО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,2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к уточнению перераспределение бюджетных ассигнований между отдельными направлениями расходов бюджета в пределах общего объема средств, предусмотренных местным бюджетом на 2025 год.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28:00Z</dcterms:created>
  <dc:creator>Рахимкулова Р.Н.</dc:creator>
  <dc:description/>
  <cp:keywords/>
  <dc:language>en-US</dc:language>
  <cp:lastModifiedBy>User</cp:lastModifiedBy>
  <cp:lastPrinted>2025-02-28T15:50:00Z</cp:lastPrinted>
  <dcterms:modified xsi:type="dcterms:W3CDTF">2025-02-28T10:51:00Z</dcterms:modified>
  <cp:revision>12</cp:revision>
  <dc:subject/>
  <dc:title/>
</cp:coreProperties>
</file>