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4 декабря 2024 года № 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Верхнечебеньковского сельсовета от 26.12.2023 № 123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О бюджете МО Верхнечебеньковский сельсовет на 2024 год и плановый период 2025 - 2026 год (с изменениями от 02.02.2024 № 126, от 20.03.2024 №130, №134 от 03.06.2024, 01.08.2024 №140, №144 от 17.09.2024, №152 от 27.11.202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ого сельсовета 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депутатов Верхнечебеньковского сельсовета от 26.12.2023 № 123 «О бюджете МО Верхнечебеньковский сельсовет на 2024 год и плановый период 2025 - 2026 год (с изменениями от 02.02.2024 № 126, от 20.03.2024 №130№134 от 03.06.2024, 01.08.2024 №140,  №144 от 17.09.2024, №152 от 27.11.2024 ) следующие измене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О  Верхнечебеньковского сельсовета  на 2024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12589,1 тыс. рублей, в том числе безвозмездные поступления от других  бюджетов бюджетной системы РФ 5845,5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13591,4 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1002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5 и 202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5 год в сумме 8526,82 тыс. рублей, в том числе безвозмездные поступления от других  бюджетов бюджетной системы РФ 5045,8 тыс. рублей, на 2026 год в сумме 8869,44  тыс. рублей, в том числе безвозмездные поступления от других  бюджетов бюджетной системы РФ 5281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5 год в сумме   8526,82 тыс. рублей, в том числе условно утвержденные в сумме 204,0 тыс. рублей и на 2026 год в сумме 8869,44 тыс. рублей, в том числе условно утвержденные 41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5 год в сумме 0,0 тыс. рублей, на 2026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7 года 0 тысяч рублей, в том числе верхний предел по муниципальным гарантиям в сумме 0 тысяч рублей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Изложить статью 2  в следующей редакции: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ого сельсовета  на  2024 год  и плановый период 2025 и  2026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Изложить статью 5  в следующей редакции: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есть поступление  доходов в бюджет МО Верхнечебеньковского сельсовета по кодам видов доходов, подвидов доходов на 2024 год и плановый период 2025 и  2026 годов согласно приложению 5 к настоящему реш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Изложить статью 6 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. по разделам и  подразделам  классификации расходов   бюджета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 2024 год и плановый период 2025 и 2026 гг.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9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6. Изложить статью 7 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ого сельсовета Сакмарского района  на 2024 год сумме по 0,00 тыс. рублей и плановый период 2025 и  2026 годов – в сумме по 5,00 тыс. рублей ежегодно. Расходование средств фонда производить на основании распоряжения Главы администрации Верхнечебеньковского сельсовета  в соответствии  с Положением о порядке расходования средств резервного фонд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7. Изложить статью 9 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ого сельсовета на осуществление части своих  полномочий по культуре району на 2024 год в сумме по 1392,6 тысяч рублей и на  плановый период 2025 и  2026 годов в сумме по 1379,0 тысяч рублей ежегодно. (Приложение № 13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8. Изложить статью 11  в следующе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4 год  в сумме 4420,5 тысяч рублей, на 2025 год в сумме 2761,93 тыс. рублей, на 2026 год в сумме 2878,59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9. Изложить статью 13  в следующе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воинскому учету на территориях, где отсутствуют военные комиссариаты на 2024 год  в сумме 154,4 тыс. рублей, на 2025 год в сумме 170,1 тыс. рублей, на 2026 год в сумме 186,3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зложить приложения 1, 5, 6, 7, 8, 9,13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3. Решение  вступает в силу со дня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57:00Z</dcterms:created>
  <dc:creator>gfu</dc:creator>
  <dc:description/>
  <cp:keywords/>
  <dc:language>en-US</dc:language>
  <cp:lastModifiedBy>Пользователь</cp:lastModifiedBy>
  <cp:lastPrinted>2024-07-30T11:33:00Z</cp:lastPrinted>
  <dcterms:modified xsi:type="dcterms:W3CDTF">2024-12-24T07:30:00Z</dcterms:modified>
  <cp:revision>21</cp:revision>
  <dc:subject/>
  <dc:title/>
</cp:coreProperties>
</file>