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ОВЕТ ДЕПУТАТОВ                                  </w:t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го образования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ерхнечебеньковский сельсовет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акмар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ренбургской области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 27 ноября 2024 года № 1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. Верхние Чебень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44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вета депутатов Верхнечебеньковского сельсовета от 26.12.2023 № 123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«О бюджете МО Верхнечебеньковский сельсовет на 2024 год и плановый период 2025 - 2026 год (с изменениями от 02.02.2024 № 126, от 20.03.2024 №130, №134 от 03.06.2024, 01.08.2024 №140, №144 от 17.09.202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Верхнечебеньковского сельсовета РЕШИЛ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вета депутатов Верхнечебеньковского сельсовета от 26.12.2023 № 123 «О бюджете МО Верхнечебеньковский сельсовет на 2024 год и плановый период 2025 - 2026 год (с изменениями от 02.02.2024 № 126, от 20.03.2024 №130№134 от 03.06.2024, 01.08.2024 №140,  №144 от 17.09.2024) следующие изменения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Изложить статью 1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О  Верхнечебеньковского сельсовета  на 2024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гнозируемый общий объем  доходов бюджета МО Верхнечебеньковского сельсовета в сумме 12664,8 тыс. рублей, в том числе безвозмездные поступления от других  бюджетов бюджетной системы РФ 5845,5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О Верхнечебеньковского сельсовета в сумме   13667,1 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гнозируемый дефицит бюджета МО Верхнечебеньковского сельсовета в сумме 1002,3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долга МО Верхнечебеньковского сельсовета на 01 января 2025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О Верхнечебеньковского сельсовета на 2025 и 2026 год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рогнозируемый общий объем доходов бюджета МО Верхнечебеньковского сельсовета на 2025 год в сумме 8526,82 тыс. рублей, в том числе безвозмездные поступления от других  бюджетов бюджетной системы РФ 5045,8 тыс. рублей, на 2026 год в сумме 8869,44  тыс. рублей, в том числе безвозмездные поступления от других  бюджетов бюджетной системы РФ 5281,7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 Общий объем расходов бюджета МО Верхнечебеньковского сельсовета на 2025 год в сумме   8526,82 тыс. рублей, в том числе условно утвержденные в сумме 204,0 тыс. рублей и на 2026 год в сумме 8869,44 тыс. рублей, в том числе условно утвержденные 418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Прогнозируемый дефицит бюджета МО Верхнечебеньковского сельсовета на 2025 год в сумме 0,0 тыс. рублей, на 2026 год в сумме 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Верхний предел муниципального долга МО Верхнечебеньковского сельсовета на 01 января 2026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долга МО Верхнечебеньковского сельсовета на 01 января 2027 года 0 тысяч рублей, в том числе верхний предел по муниципальным гарантиям в сумме 0 тысяч рублей»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Изложить статью 2  в следующей редакции: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 дефицита бюджета МО Верхнечебеньковского сельсовета  на  2024 год  и плановый период 2025 и  2026 годов согласно приложению 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Изложить статью 5  в следующей редакции: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честь поступление  доходов в бюджет МО Верхнечебеньковского сельсовета по кодам видов доходов, подвидов доходов на 2024 год и плановый период 2025 и  2026 годов согласно приложению 5 к настоящему решени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Изложить статью 6  в следующей редакци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бюджетных ассигнований МО Верхнечебеньковский сельсовет на 2024 год и плановый период 2025 и 2026 г. по разделам и  подразделам  классификации расходов   бюджета согласно приложению 6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бюджетных ассигнований МО Верхнечебеньковский сельсовет на 2024 год и плановый период 2025 и 2026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согласно приложению 7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едомственную структуру расходов МО Верхнечебеньковский сельсовет на  2024 год и плановый период 2025 и 2026 гг. согласно приложению 8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спределение бюджетных ассигнований МО Верхнечебеньковский сельсовет на 2024 год и плановый период 2025 и 2026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согласно приложению 9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6. Изложить статью 7  в следующей редакции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зервный фонд МО Верхнечебеньковского сельсовета Сакмарского района  на 2024 год сумме по 0,00 тыс. рублей и плановый период 2025 и  2026 годов – в сумме по 5,00 тыс. рублей ежегодно. Расходование средств фонда производить на основании распоряжения Главы администрации Верхнечебеньковского сельсовета  в соответствии  с Положением о порядке расходования средств резервного фонда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7. Изложить статью 9  в следующей редакции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бъемы  иных межбюджетных трансфертов, передаваемых из бюджета  МО  Верхнечебеньковского сельсовета на осуществление части своих  полномочий по культуре району на 2024 год в сумме по 1392,6 тысяч рублей и на  плановый период 2025 и  2026 годов в сумме по 1379,0 тысяч рублей ежегодно. (Приложение № 13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8. Изложить статью 11  в следующей редакции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 общий объем бюджетных ассигнований муниципального дорожного фонда на 2024 год  в сумме 4607,8 тысяч рублей, на 2025 год в сумме 2761,93 тыс. рублей, на 2026 год в сумме 2878,59 тыс. рублей. Средства дорожного фонда направляются на дорожную деятельность в отношении автомобильных дорог общего пользования местного значения МО Верхнечебеньковского сельсовет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9. Изложить статью 13  в следующей редакции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 субвенции на осуществление государственных полномочий по первичному воинскому учету на территориях, где отсутствуют военные комиссариаты на 2024 год  в сумме 154,4 тыс. рублей, на 2025 год в сумме 170,1 тыс. рублей, на 2026 год в сумме 186,3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зложить приложения 1, 5, 6, 7, 8, 9,13 в новой реда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ручить организацию исполнения настоящего решения Совета депутатов главе МО Верхнечебеньков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Контроль за исполнением настоящего решения возложить на постоянную комиссию по бюджету, агропромышленному комплексу и экономи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Решение  вступает в силу со дня его официального опублик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Р. Б. Рахматулл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Х. З. Зинатуллин </w:t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53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0:57:00Z</dcterms:created>
  <dc:creator>gfu</dc:creator>
  <dc:description/>
  <cp:keywords/>
  <dc:language>en-US</dc:language>
  <cp:lastModifiedBy>User</cp:lastModifiedBy>
  <cp:lastPrinted>2024-11-29T08:52:00Z</cp:lastPrinted>
  <dcterms:modified xsi:type="dcterms:W3CDTF">2024-11-29T03:52:00Z</dcterms:modified>
  <cp:revision>20</cp:revision>
  <dc:subject/>
  <dc:title/>
</cp:coreProperties>
</file>