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РЕШЕНИЕ № 13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05.06.202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Верхнечебеньковского сельсовета от 26.12.2023 № 123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О бюджете МО Верхнечебеньковский сельсовет на 2024 год и плановый период 2025 - 2026 год (с изменениями от 02.02.2024 № 126, от 20.03.2024 №13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ого сельсовета 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Верхнечебеньковского сельсовета от 26.12.2023 № 123 «О бюджете МО Верхнечебеньковский сельсовет на 2024 год и плановый период 2025 - 2026 год (с изменениями от 02.02.2024 № 126, от 20.03.2024 №130) следующие измен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О  Верхнечебеньковского сельсовета 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9976,8 тыс. рублей, в том числе безвозмездные поступления от других  бюджетов бюджетной системы РФ 4982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10979,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1002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5 и 202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5 год в сумме 8526,82 тыс. рублей, в том числе безвозмездные поступления от других  бюджетов бюджетной системы РФ 5045,8 тыс. рублей, на 2026 год в сумме 8869,44  тыс. рублей, в том числе безвозмездные поступления от других  бюджетов бюджетной системы РФ 5281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5 год в сумме   8526,82 тыс. рублей, в том числе условно утвержденные в сумме 204,0 тыс. рублей и на 2026 год в сумме 8869,44 тыс. рублей, в том числе условно утвержденные 41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5 год в сумме 0,0 тыс. рублей, на 2026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7 года 0 тысяч рублей, в том числе верхний предел по муниципальным гарантиям в сумме 0 тысяч рублей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татью 11 в следующей редакции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«Статья 11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4 год  в сумме 4252,2 тысяч рублей, на 2025 год в сумме 2761,93 тыс. рублей, на 2026 год в сумме 2878,59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»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Изложить статью 17 в следующей редакции: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</w:t>
      </w:r>
      <w:r>
        <w:rPr>
          <w:b/>
          <w:color w:val="000000"/>
          <w:sz w:val="28"/>
          <w:szCs w:val="28"/>
          <w:lang w:val="en-US"/>
        </w:rPr>
        <w:t>7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казначейское  обслуживание исполнения бюджета МО Верхнечебеньковского сельсовета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в 2024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 000,0 тыс.рублей и более для обеспечения муниципальных нужд бюджета МО Верхнечебеньковск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зложить приложения 1, 5, 6, 7, 8, 9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28:00Z</dcterms:created>
  <dc:creator>gfu</dc:creator>
  <dc:description/>
  <cp:keywords/>
  <dc:language>en-US</dc:language>
  <cp:lastModifiedBy>User</cp:lastModifiedBy>
  <cp:lastPrinted>2024-05-31T15:26:00Z</cp:lastPrinted>
  <dcterms:modified xsi:type="dcterms:W3CDTF">2024-08-06T11:05:00Z</dcterms:modified>
  <cp:revision>12</cp:revision>
  <dc:subject/>
  <dc:title/>
</cp:coreProperties>
</file>