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02.02.2024г № 1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чебеньковского сельсовета от 26.12.2023 г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бюджете МО Верхнечебеньковский сельсовет н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–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Верхнечебеньков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8304,1 тыс. рублей, в том числе безвозмездные поступления от других  бюджетов бюджетной системы РФ 4982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9306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4 год  и плановый период 2025 и  2026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ого сельсовета на 2024 год и плановый период  2025 и 2026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перечень главных администраторов (администраторов) доходов  бюджета  на 2024 год и плановый период 2025 и  2026 годов согласно приложению 3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МО Верхнечебеньковского сельсовета на 2024 год и плановый период 2025 и  2026 годов согласно приложению 4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изменения в 2024 году и плановый период 2025 и  2026 годов состава и (или) функций главных администраторов доходов бюджета МО Верхнечебеньковского сельсовета или главных администраторов источников финансирования дефицита  бюджета МО Верхнечебеньковского сельсовета  Сакмарского  района вправе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ов 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4 год и плановый период 2025 и  2026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.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4 год и плановый период 2025 и 2026 гг.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4 год и плановый период 2025 и  2026 годов – в сумме по 5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распорядителей средств бюджета Верхнечебеньковского   сельсовета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4 год и на  плановый период 2025 и  2026 годов в сумме по 1379,0 тысяч рублей ежегодно. (Приложение № 13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 на осуществление части своих  полномочий по градостроительству району на 2024 год и плановый период 2025 и  2026 годов в сумме 24,5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на 2024 год 669,3 тыс. рублей и</w:t>
      </w:r>
      <w:r>
        <w:rPr>
          <w:sz w:val="28"/>
          <w:szCs w:val="28"/>
        </w:rPr>
        <w:t xml:space="preserve">  плановый период 2025 и  2026 годы в сумме по 647,9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4 год в сумме 15,7 тысяч рублей, на 2025 в сумме 0,00 тыс. рублей и  2026 годы в сумме 0,00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4 год в сумме 20,9 тысяч рублей, на  2025 и  2026 годы в сумме 20,9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селений по решению вопросов местного значения в части исполнения бюджета и размещения информации на ЕПБС на 2024 год </w:t>
      </w:r>
      <w:r>
        <w:rPr>
          <w:sz w:val="28"/>
        </w:rPr>
        <w:t>и</w:t>
      </w:r>
      <w:r>
        <w:rPr>
          <w:sz w:val="28"/>
          <w:szCs w:val="28"/>
        </w:rPr>
        <w:t xml:space="preserve">  плановый период 2025 и  2026 годы в сумме 23,2 тысяч рублей.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209,22 тыс. рублей и плановый период  на 2025 год 219,5 тыс. рублей, на  2026 годов в сумме 230,2   тыс. рублей.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ConsPlusNormal"/>
        <w:widowControl/>
        <w:spacing w:lineRule="atLeast" w:line="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2906,3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. 96 БК РФ остатки средств местного бюджета на начало текущего финансового года </w:t>
      </w:r>
      <w:r>
        <w:rPr>
          <w:b/>
          <w:sz w:val="28"/>
          <w:szCs w:val="28"/>
        </w:rPr>
        <w:t>в объем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дорожного фонда, не использованных в отчетном финансовом году, </w:t>
      </w:r>
      <w:r>
        <w:rPr>
          <w:sz w:val="28"/>
          <w:szCs w:val="28"/>
        </w:rPr>
        <w:t>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4 год  в сумме 154,2 тыс. рублей, на 2025 год в сумме 170,1 тыс. рублей, на 2026 год в сумме 186,3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4 год и плановый период 2025 и  2026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Утвердить программу муниципальных гарантий МО Верхнечебеньковский сельсовет в валюте Российской Федерации на 2024 год  и плановый период 2025 и  2026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ого сельсовета на 2024 год и плановый период 2025 и 2026 годов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ого сельсовета на 2024 год и плановый период 2025 и  2026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4 году и плановом периоде 2025 и 2026 годов из бюджета Верхнечебеньковского сельсовет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 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ого сельсовета за нецелевое использование средств бюджета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значейское 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с 1 января 2024 года индексируются на 4,9 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азмеры окладов денежного содержания лиц, замещающих выборные  муниципальные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азмеры окладов по должностям лиц, замещающих должности  муниципальной 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меры окладов  иных работников  органов  местного самоуправления  МО Верхнечебеньковского сельсовета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ого сельсовета на  2024 год и плановый период 2025 и  2026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4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36:00Z</dcterms:created>
  <dc:creator>gfu</dc:creator>
  <dc:description/>
  <cp:keywords/>
  <dc:language>en-US</dc:language>
  <cp:lastModifiedBy>User</cp:lastModifiedBy>
  <cp:lastPrinted>2024-02-15T09:19:00Z</cp:lastPrinted>
  <dcterms:modified xsi:type="dcterms:W3CDTF">2024-02-15T04:20:00Z</dcterms:modified>
  <cp:revision>10</cp:revision>
  <dc:subject/>
  <dc:title/>
</cp:coreProperties>
</file>