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ОВЕТ ДЕПУТАТОВ                                                      </w:t>
      </w:r>
    </w:p>
    <w:p>
      <w:pPr>
        <w:pStyle w:val="Normal"/>
        <w:tabs>
          <w:tab w:val="clear" w:pos="720"/>
          <w:tab w:val="left" w:pos="8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униципального образования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ерхнечебеньковский сельсовет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акмар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ренбург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т 01.08.2024 г № 140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. Верхние Чебень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44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О внесении изменений в решение совета депутатов Верхнечебеньковского сельсовета от 26.12.2023 № 123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«О бюджете МО Верхнечебеньковский сельсовет на 2024 год и плановый период 2025 - 2026 год (с изменениями от 02.02.2024 № 126, от 20.03.2024 №130, №134 от 05.06.2024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Верхнечебеньковского сельсовета РЕШИЛ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решение совета депутатов Верхнечебеньковского сельсовета от 26.12.2023 № 123 «О бюджете МО Верхнечебеньковский сельсовет на 2024 год и плановый период 2025 - 2026 год (с изменениями от 02.02.2024 № 126, от 20.03.2024 №130 №134 от 05.06.2024, ) следующие изменения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Изложить статью 1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Статья 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О  Верхнечебеньковского сельсовета  на 2024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огнозируемый общий объем  доходов бюджета МО Верхнечебеньковского сельсовета в сумме 10676,8 тыс. рублей, в том числе безвозмездные поступления от других  бюджетов бюджетной системы РФ 4982,8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бщий объем расходов бюджета МО Верхнечебеньковского сельсовета в сумме   11679,1 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огнозируемый дефицит бюджета МО Верхнечебеньковского сельсовета в сумме 1002,3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Верхний предел муниципального долга МО Верхнечебеньковского сельсовета на 01 января 2025 года 0 тысяч рублей, в том числе верхний предел по муниципальным гарантиям в сумме 0 тысяч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МО Верхнечебеньковского сельсовета на 2025 и 2026 год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 Прогнозируемый общий объем доходов бюджета МО Верхнечебеньковского сельсовета на 2025 год в сумме 8526,82 тыс. рублей, в том числе безвозмездные поступления от других  бюджетов бюджетной системы РФ 5045,8 тыс. рублей, на 2026 год в сумме 8869,44  тыс. рублей, в том числе безвозмездные поступления от других  бюджетов бюджетной системы РФ 5281,70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  Общий объем расходов бюджета МО Верхнечебеньковского сельсовета на 2025 год в сумме   8526,82 тыс. рублей, в том числе условно утвержденные в сумме 204,0 тыс. рублей и на 2026 год в сумме 8869,44 тыс. рублей, в том числе условно утвержденные 418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 Прогнозируемый дефицит бюджета МО Верхнечебеньковского сельсовета на 2025 год в сумме 0,0 тыс. рублей, на 2026 год в сумме 0,0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 Верхний предел муниципального долга МО Верхнечебеньковского сельсовета на 01 января 2026 года 0 тысяч рублей, в том числе верхний предел по муниципальным гарантиям в сумме 0 тысяч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долга МО Верхнечебеньковского сельсовета на 01 января 2027 года 0 тысяч рублей, в том числе верхний предел по муниципальным гарантиям в сумме 0 тысяч рублей»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2. Изложить статью 11 в следующей редакции:</w:t>
      </w:r>
    </w:p>
    <w:p>
      <w:pPr>
        <w:pStyle w:val="Normal"/>
        <w:ind w:firstLine="539"/>
        <w:jc w:val="both"/>
        <w:rPr/>
      </w:pPr>
      <w:r>
        <w:rPr>
          <w:b/>
          <w:sz w:val="28"/>
          <w:szCs w:val="28"/>
        </w:rPr>
        <w:t>«Статья 11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щий объем бюджетных ассигнований муниципального дорожного фонда на 2024 год  в сумме 4378,2 тысяч рублей, на 2025 год в сумме 2761,93 тыс. рублей, на 2026 год в сумме 2878,59 тыс. рублей. Средства дорожного фонда направляются на дорожную деятельность в отношении автомобильных дорог общего пользования местного значения МО Верхнечебеньковского сельсовет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Изложить приложения 1, 5, 6, 7, 8, 9 в новой редак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учить организацию исполнения настоящего решения Совета депутатов главе МО Верхнечебеньковского сельсо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решения возложить на постоянную комиссию по бюджету, агропромышленному комплексу и экономике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Решение  вступает в силу со дня его официального опубликова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                Р. Б. Рахматуллин</w:t>
      </w:r>
    </w:p>
    <w:p>
      <w:pPr>
        <w:pStyle w:val="ConsPlusNormal"/>
        <w:widowControl/>
        <w:tabs>
          <w:tab w:val="clear" w:pos="720"/>
          <w:tab w:val="left" w:pos="85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20"/>
          <w:tab w:val="left" w:pos="852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                                          Х. З. Зинатуллин </w:t>
        <w:tab/>
        <w:tab/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53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0:57:00Z</dcterms:created>
  <dc:creator>gfu</dc:creator>
  <dc:description/>
  <cp:keywords/>
  <dc:language>en-US</dc:language>
  <cp:lastModifiedBy>User</cp:lastModifiedBy>
  <cp:lastPrinted>2024-08-01T11:09:00Z</cp:lastPrinted>
  <dcterms:modified xsi:type="dcterms:W3CDTF">2024-08-07T05:48:00Z</dcterms:modified>
  <cp:revision>18</cp:revision>
  <dc:subject/>
  <dc:title/>
</cp:coreProperties>
</file>