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ЕШЕНИЕ № 1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20.03.2024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9200,0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02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атью 11 в следующей редакции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«Статья 11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3802,2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»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Изложить статью 17 в следующей редакции: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,0 тыс.рублей и более для обеспечения муниципальных нужд бюджета МО Верхнечебеньковск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зложить приложения 1, 5, 6, 7, 8, 9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ступает в силу после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51:00Z</dcterms:created>
  <dc:creator>gfu</dc:creator>
  <dc:description/>
  <cp:keywords/>
  <dc:language>en-US</dc:language>
  <cp:lastModifiedBy>User</cp:lastModifiedBy>
  <cp:lastPrinted>2024-03-21T08:45:00Z</cp:lastPrinted>
  <dcterms:modified xsi:type="dcterms:W3CDTF">2024-03-21T03:45:00Z</dcterms:modified>
  <cp:revision>4</cp:revision>
  <dc:subject/>
  <dc:title/>
</cp:coreProperties>
</file>