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акмар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т 26.12.2023  № 1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 бюджете МО Верхнечебеньковск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овета на 2024 год и плановы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период 2025 - 2026 год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12, 132 Конституции Российской Федерации, статьи 9 Бюджетного кодекса Российской Федерации, статьи 35 Федерального закона от 06.10.2003 N 131-ФЗ "Об общих принципах организации местного самоуправления в Российской Федерации   Совет депутатов Верхнечебеньковского сельсовета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. Утвердить основные характеристики бюджета МО  Верхнечебеньковского сельсовета  на 2024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ого сельсовета в сумме 8304,1 тыс. рублей, в том числе безвозмездные поступления от других  бюджетов бюджетной системы РФ 4982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ого сельсовета в сумме   8304,1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ого сельсовета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ого сельсовета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ого сельсовета на 2025 и 2026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ого сельсовета на 2025 год в сумме 8526,82 тыс. рублей, в том числе безвозмездные поступления от других  бюджетов бюджетной системы РФ 5045,8 тыс. рублей, на 2026 год в сумме 8869,44  тыс. рублей, в том числе безвозмездные поступления от других  бюджетов бюджетной системы РФ 5281,7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ого сельсовета на 2025 год в сумме   8526,82 тыс. рублей, в том числе условно утвержденные в сумме 204,0 тыс. рублей и на 2026 год в сумме 8869,44 тыс. рублей, в том числе условно утвержденные 41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ого сельсовета на 2025 год в сумме 0,0 тыс. рублей, на 2026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ого сельсовета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ого сельсовета на 01 января 2027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бюджета МО Верхнечебеньковского сельсовета  на  2024 год  и плановый период 2025 и  2026 годов согласно приложению 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статьи 184.1 БК РФ утвердить нормативы зачисления доходных источников в бюджет МО Верхнечебеньковского сельсовета на 2024 год и плановый период  2025 и 2026 годов согласно приложению 2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тья 4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 перечень главных администраторов (администраторов) доходов  бюджета  на 2024 год и плановый период 2025 и  2026 годов согласно приложению 3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источников финансирования дефицита бюджета МО Верхнечебеньковского сельсовета на 2024 год и плановый период 2025 и  2026 годов согласно приложению 4 к настоящему решению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В случае изменения в 2024 году и плановый период 2025 и  2026 годов состава и (или) функций главных администраторов доходов бюджета МО Верхнечебеньковского сельсовета или главных администраторов источников финансирования дефицита  бюджета МО Верхнечебеньковского сельсовета  Сакмарского  района вправе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носить соответствующие изменения в состав закрепленных за ними кодов классификации доходов бюджетов  или классификации источников финансирования дефицитов бюджетов с последующим внесением изменений в настоящее решение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</w:t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сть поступление  доходов в бюджет МО Верхнечебеньковского сельсовета по кодам видов доходов, подвидов доходов на 2024 год и плановый период 2025 и  2026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. по разделам и  подразделам  классификации расходов   бюджета согласно приложению 6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7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едомственную структуру расходов МО Верхнечебеньковский сельсовет на  2024 год и плановый период 2025 и 2026 гг. согласно приложению 8 к настоящему решен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пределение бюджетных ассигнований МО Верхнечебеньковский сельсовет на 2024 год и плановый период 2025 и 2026 годов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согласно приложению 9 к настоящему решению;</w:t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езервный фонд МО Верхнечебеньковского сельсовета Сакмарского района  на 2024 год и плановый период 2025 и  2026 годов – в сумме по 5 тыс. рублей ежегодно. Расходование средств фонда производить на основании распоряжения Главы администрации Верхнечебеньковского сельсовета  в соответствии  с Положением о порядке расходования средств резервного фонд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8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распорядителей средств бюджета Верхнечебеньковского   сельсовета согласно приложению 10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 МО  Верхнечебеньковского сельсовета на осуществление части своих  полномочий по культуре району на 2024 год и на  плановый период 2025 и  2026 годов в сумме по 1379,0 тысяч рублей ежегодно. (Приложение № 13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ого сельсовета на осуществление части своих  полномочий по градостроительству району на 2024 год и плановый период 2025 и  2026 годов в сумме 24,5 тысяч рублей ежегодно. (Приложение № 1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объемы  иных межбюджетных трансфертов, передаваемых из бюджета МО Верхнечебеньковского сельсовета</w:t>
      </w:r>
      <w:r>
        <w:rPr>
          <w:sz w:val="28"/>
        </w:rPr>
        <w:t xml:space="preserve"> за выполнение функций по ведению бюджетного (бухгалтерского) учета, составлению бюджетной (бухгалтерской), налоговой отчетности, отчетности в государственные внебюджетные фонды и планово-экономических функций на 2024 год 669,3 тыс. рублей и</w:t>
      </w:r>
      <w:r>
        <w:rPr>
          <w:sz w:val="28"/>
          <w:szCs w:val="28"/>
        </w:rPr>
        <w:t xml:space="preserve">  плановый период 2025 и  2026 годы в сумме по 647,9 тысяч рублей ежегодно. (Приложение № 14)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ого сельсовета на осуществление части своих  полномочий по </w:t>
      </w:r>
      <w:r>
        <w:rPr>
          <w:sz w:val="28"/>
        </w:rPr>
        <w:t xml:space="preserve"> осуществлению внутреннего муниципального финансового контроля</w:t>
      </w:r>
      <w:r>
        <w:rPr>
          <w:sz w:val="28"/>
          <w:szCs w:val="28"/>
        </w:rPr>
        <w:t xml:space="preserve"> на 2024 год в сумме 0,0 тысяч рублей, на 2025 в сумме 11,6 тыс. рублей и  2026 годы в сумме 0,00 тысяч рублей;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бъемы  иных межбюджетных трансфертов, передаваемых из бюджета МО Верхнечебеньковского сельсовета на осуществление части своих  полномочий по осуществлению </w:t>
      </w:r>
      <w:r>
        <w:rPr>
          <w:sz w:val="28"/>
        </w:rPr>
        <w:t>внешнего муниципального финансового контроля</w:t>
      </w:r>
      <w:r>
        <w:rPr>
          <w:sz w:val="28"/>
          <w:szCs w:val="28"/>
        </w:rPr>
        <w:t xml:space="preserve"> на 2024 год в сумме 20,9 тысяч рублей, на  2025 и  2026 годы в сумме 20,9 тысяч рублей;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ъемы  иных межбюджетных трансфертов, передаваемых из бюджета МО Верхнечебеньковского сельсове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на осуществление части полномочий поселений по решению вопросов местного значения в части исполнения бюджета и размещения информации на ЕПБС на 2024 год </w:t>
      </w:r>
      <w:r>
        <w:rPr>
          <w:sz w:val="28"/>
        </w:rPr>
        <w:t>и</w:t>
      </w:r>
      <w:r>
        <w:rPr>
          <w:sz w:val="28"/>
          <w:szCs w:val="28"/>
        </w:rPr>
        <w:t xml:space="preserve">  плановый период 2025 и  2026 годы в сумме 23,2 тысяч рублей. (Приложение № 14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Статья 10.</w:t>
      </w: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 на исполнение публичных нормативных обязательств на 2024 год 209,2 тыс. рублей и плановый период  на 2025 год 219,5 тыс. рублей, на  2026 годов в сумме 230,2   тыс. рублей.</w:t>
      </w:r>
    </w:p>
    <w:p>
      <w:pPr>
        <w:pStyle w:val="Normal"/>
        <w:spacing w:lineRule="atLeast" w:line="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ыплаты пенсий за выслугу лет муниципальным служащим осуществляются в порядке, установленном нормативно-правовыми актами муниципального образования Верхнечебеньковский сельсовет. </w:t>
      </w:r>
    </w:p>
    <w:p>
      <w:pPr>
        <w:pStyle w:val="ConsPlusNormal"/>
        <w:widowControl/>
        <w:spacing w:lineRule="atLeast" w:line="6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1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общий объем бюджетных ассигнований муниципального дорожного фонда на 2024 год  в сумме 2716,3 тысяч рублей, на 2025 год в сумме 2761,93 тыс. рублей, на 2026 год в сумме 2878,59 тыс. рублей. Средства дорожного фонда направляются на дорожную деятельность в отношении автомобильных дорог общего пользования местного значения МО Верхнечебеньковского сельсовета.</w:t>
      </w:r>
    </w:p>
    <w:p>
      <w:pPr>
        <w:pStyle w:val="Normal"/>
        <w:autoSpaceDE w:val="fals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sz w:val="28"/>
          <w:szCs w:val="28"/>
        </w:rPr>
        <w:t xml:space="preserve">Статья 12. </w:t>
      </w:r>
    </w:p>
    <w:p>
      <w:pPr>
        <w:pStyle w:val="Normal"/>
        <w:autoSpaceDE w:val="false"/>
        <w:ind w:firstLine="426"/>
        <w:jc w:val="both"/>
        <w:rPr/>
      </w:pPr>
      <w:r>
        <w:rPr>
          <w:sz w:val="28"/>
          <w:szCs w:val="28"/>
        </w:rPr>
        <w:t xml:space="preserve">В соответствии со ст. 96 БК РФ остатки средств местного бюджета на начало текущего финансового года </w:t>
      </w:r>
      <w:r>
        <w:rPr>
          <w:b/>
          <w:sz w:val="28"/>
          <w:szCs w:val="28"/>
        </w:rPr>
        <w:t>в объеме бюджетных ассигнов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дорожного фонда, не использованных в отчетном финансовом году, </w:t>
      </w:r>
      <w:r>
        <w:rPr>
          <w:sz w:val="28"/>
          <w:szCs w:val="28"/>
        </w:rPr>
        <w:t>направляются на увеличение в текущем финансовом году бюджетных ассигнований муниципального дорожного фон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 также в объеме, определяемом правовым актом представительного органа муниципального образования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,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решением представительного органа муниципального образования о местном бюджете.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3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субвенции на осуществление государственных полномочий по первичному воинскому учету на территориях, где отсутствуют военные комиссариаты на 2024 год  в сумме 154,2 тыс. рублей, на 2025 год в сумме 170,1 тыс. рублей, на 2026 год в сумме 186,3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>Статья 14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 программу муниципальных внутренних заимствований МО Верхнечебеньковский сельсовет на 2024 год и плановый период 2025 и  2026 годов согласно приложению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Утвердить программу муниципальных гарантий МО Верхнечебеньковский сельсовет в валюте Российской Федерации на 2024 год  и плановый период 2025 и  2026 годов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 xml:space="preserve">Установить объем расходов на обслуживание муниципального внутреннего долга МО Верхнечебеньковского сельсовета на 2024 год и плановый период 2025 и 2026 годов в сумме 0 тысяч рублей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О Верхнечебеньковского сельсовета на 2024 год и плановый период 2025 и  2026 годов в сумме по 0 тыс. рублей ежегодно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4 году и плановом периоде 2025 и 2026 годов из бюджета Верхнечебеньковского сельсовета не предоставляютс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 следующие  дополнительные основания  для внесения изменений  в показатели сводной бюджетной  росписи местного бюджета, связанные с особенностями исполнения бюджета и (или) перераспределения бюджетных ассигнований без внесения изменений в настоящее реше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направлениями расходов целевой статьи  расходов в  пределах общего  объема  бюджетных ассигнований  по основному мероприятию целевой  статьи расходов  соответствующего раздела, подраздела классификации  расходов бюдж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между  видами расходов и (или)   целевыми статьями  расходов в  пределах общего  объема  бюджетных ассигнований  соответствующего раздела, подраздела классификации расходов бюджета  в целях обеспечения условий софинансирования  получения средств  из  других  бюджетов  бюджетной системы Российской Федер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 муниципальных услуг – в пределах общего объема бюджетных ассигнований, предусмотренных главному распорядителю средств местного бюджета в текущем финансовом году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, предусмотренных  главному распорядителю средств бюджета на реализацию мероприятий муниципальных програм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величение расходов местного бюджета на фактически поступающие в местный бюджет средства в случае и порядке, установленным </w:t>
      </w:r>
      <w:hyperlink r:id="rId2">
        <w:r>
          <w:rPr>
            <w:rStyle w:val="InternetLink"/>
            <w:sz w:val="28"/>
            <w:szCs w:val="28"/>
          </w:rPr>
          <w:t>пунктом 5 статьи 242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сверх объемов, утвержденных настоящим  решением, за счет межбюджетных трансфертов из  бюджетов других уровней, имеющих целевое назначение, и (или) сокращение указанных средств  в пределах доведенных объемов средств бюджетов других уровн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меры ответственности, в соответствии с действующим законодательством, к МО Верхнечебеньковского сельсовета за нецелевое использование средств бюджета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>Статья 1</w:t>
      </w:r>
      <w:r>
        <w:rPr>
          <w:b/>
          <w:color w:val="000000"/>
          <w:sz w:val="28"/>
          <w:szCs w:val="28"/>
          <w:lang w:val="en-US"/>
        </w:rPr>
        <w:t>7</w:t>
      </w:r>
      <w:r>
        <w:rPr>
          <w:b/>
          <w:color w:val="000000"/>
          <w:sz w:val="28"/>
          <w:szCs w:val="28"/>
        </w:rPr>
        <w:t>.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ановить, что казначейское  обслуживание исполнения бюджета МО Верхнечебеньковского сельсовета в соответствии со статьей 215.1 Бюджетного кодекса Российской Федерации осуществляется отделом  казначейского исполнения бюджета финансового отдела администрации Сакмарского района на основании соглашения и на безвозмездной основе. </w:t>
      </w:r>
    </w:p>
    <w:p>
      <w:pPr>
        <w:pStyle w:val="Style11"/>
        <w:tabs>
          <w:tab w:val="left" w:pos="360" w:leader="none"/>
          <w:tab w:val="left" w:pos="720" w:leader="none"/>
          <w:tab w:val="left" w:pos="2355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ручить администрации муниципального образования Верхнечебеньковский сельсовет  Сакмарского района проводить работу по  экономному и эффективному использованию выделенных бюджетных средств.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9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становить, что с 1 января 2024 года индексируются на 4,9 %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размеры окладов денежного содержания лиц, замещающих выборные  муниципальные долж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размеры окладов по должностям лиц, замещающих должности  муниципальной  службы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размеры окладов  иных работников  органов  местного самоуправления  МО Верхнечебеньковского сельсовета</w:t>
      </w:r>
    </w:p>
    <w:p>
      <w:pPr>
        <w:pStyle w:val="Style11"/>
        <w:tabs>
          <w:tab w:val="left" w:pos="360" w:leader="none"/>
          <w:tab w:val="left" w:pos="720" w:leader="none"/>
        </w:tabs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защищенных  статей    бюджета МО Верхнечебеньковского сельсовета на  2024 год и плановый период 2025 и  2026 годов, подлежащих финансированию в первоочередном поряд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работная пла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ия и выплаты по оплате тру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латы пенсий за выслугу лет муниципальным служащим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лата коммунальных услу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организацию исполнения настоящего решения Совета депутатов главе МО Верхнечебеньковск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татья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</w:rPr>
        <w:t>татья 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, что настоящее решение  вступает в силу с 01.01.2024 года после его официальн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068F345B8CEE632E70AD3F04634E592EB5DCBEA245C2E740748BA8409192709B6D166BA186409mAWB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4:37:00Z</dcterms:created>
  <dc:creator>gfu</dc:creator>
  <dc:description/>
  <cp:keywords/>
  <dc:language>en-US</dc:language>
  <cp:lastModifiedBy>User</cp:lastModifiedBy>
  <cp:lastPrinted>2023-02-20T10:13:00Z</cp:lastPrinted>
  <dcterms:modified xsi:type="dcterms:W3CDTF">2024-01-24T04:34:00Z</dcterms:modified>
  <cp:revision>84</cp:revision>
  <dc:subject/>
  <dc:title/>
</cp:coreProperties>
</file>