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чебеньк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т _________________ г  № 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. Верхние Чебеньк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екте бюджета Верхнечебен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на 2023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и 2025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ссмотрев проект бюджета Верхнечебеньковского сельсовета на 2023 год и на плановый период 2024 и 2025 годов  постановляю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Одобрить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 Основные направления налоговой политики на  2023  год  и  на плановый  период  2024  и  2025  годов  согласно  приложению № 1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2. Основные направления бюджетной политики на 2023 год и на плановый период 2024 и 2025 годов согласно приложению № 2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 Основные направления долговой политики на 2023 год и на плановый период 2024 и 2025 годов согласно приложению № 3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 Специалисту 1 категории  подготовить проект решения Совета депутатов «О бюджете Верхнечебеньковского сельсовета  на 2023 год и на плановый период 2024 и 2025 годов» для внесения его на рассмотрение  в Совет депутатов Верхнечебеньковского сельсовет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 При формировании проекта бюджета исходить из необходимости: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довательного расширения собственной налоговой базы за счет вовлечения к налогообложению неучтенных объектов недвижимости физических лиц и повышения эффективности использования муниципального имуществ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птимизации расходов на содержание органа местного самоуправ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вышения качества бюджетного планирования, отказа от второстепенных и менее значимых расходов;</w:t>
      </w:r>
    </w:p>
    <w:p>
      <w:pPr>
        <w:pStyle w:val="Normal"/>
        <w:widowControl/>
        <w:overflowPunct w:val="true"/>
        <w:ind w:firstLine="700"/>
        <w:jc w:val="both"/>
        <w:textAlignment w:val="auto"/>
        <w:rPr/>
      </w:pPr>
      <w:r>
        <w:rPr>
          <w:sz w:val="28"/>
          <w:szCs w:val="28"/>
        </w:rPr>
        <w:t xml:space="preserve">запрета устанавливать и исполнять расходные обязательства, не связанные с решением вопросов, отнесенных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законами Оренбургской области к полномочиям Верхнечебеньковского сельсовета;</w:t>
      </w:r>
    </w:p>
    <w:p>
      <w:pPr>
        <w:pStyle w:val="Normal"/>
        <w:ind w:firstLine="700"/>
        <w:jc w:val="both"/>
        <w:rPr/>
      </w:pPr>
      <w:r>
        <w:rPr>
          <w:spacing w:val="-2"/>
          <w:sz w:val="28"/>
          <w:szCs w:val="28"/>
        </w:rPr>
        <w:t>составления сбалансированного (бездефицитного) бюджета муниципального образования Верхнечебеньковский сельсове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специалиста 1 категории  Верхнечебеньковского сельсовет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Р.Б. Рахматулл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25"/>
        <w:spacing w:before="0" w:after="0"/>
        <w:ind w:left="56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 Верхнечебеньковского сельсовета  от________ № ___</w:t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направления налоговой политики </w:t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 Верхнечебеньковского сельсовета на 2023 год и на плановый период 2024 и 2025 годов (далее – Основные направления) подготовлены в соответствии со статьей 172 Бюджетного кодекса Российской Федерации, Положенияем о бюджетном процессе и обеспечивают преемственность целей и задач бюджетной и налоговой политики предыдущего, текущего и планового периодов.</w:t>
      </w:r>
    </w:p>
    <w:p>
      <w:pPr>
        <w:pStyle w:val="ConsNonformat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Основных направлений учтены положения Послания Президента Российской Федерации Федеральному Собранию Российской Федерации от 1 декабря 2016 года, Основных направлений бюджетной политики, налоговой и таможенно-тарифной политики Российской Федерации на 2023 год и плановый период  2024 и 2025годов, Основных направлений бюджетной и налоговой политики Оренбургской области на 2023 год и плановый период  2024 и 2025 годов и Основных направлений бюджетной и налоговой политики Сакмарского района на 2023 год и на плановый период 2024 – 2025 годов, прогноза социально-экономического развития Верхнечебеньковского сельсовета на 2023 год и на плановый период 2024 – 2025 годов. </w:t>
      </w:r>
    </w:p>
    <w:p>
      <w:pPr>
        <w:pStyle w:val="ConsNonformat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учитывают экономические реалии и тенденции, сформировавшиеся в Российской Федерации, Оренбургской области, Сакмарском районе и Верхнечебеньковском сельсовете и ориентированы на сохранение сбалансированности и устойчивости бюджетной системы села.</w:t>
      </w:r>
    </w:p>
    <w:p>
      <w:pPr>
        <w:pStyle w:val="ConsNonformat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 Основных направлений является определение условий, принимаемых для составления проекта местного бюджета на 2023 год и на плановый период 2024 и 2025 годов, подходов к его формированию, а также обеспечение прозрачности и открытости бюджетного планирования.</w:t>
      </w:r>
    </w:p>
    <w:p>
      <w:pPr>
        <w:pStyle w:val="ConsNonformat"/>
        <w:widowControl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360"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Итоги реализации  налоговой политики  в 2022 к 2021 году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а объем доходов  местного бюджета составил  </w:t>
      </w:r>
      <w:r>
        <w:rPr>
          <w:rFonts w:cs="Times New Roman" w:ascii="Times New Roman" w:hAnsi="Times New Roman"/>
          <w:sz w:val="28"/>
          <w:szCs w:val="28"/>
          <w:lang w:val="ru-RU"/>
        </w:rPr>
        <w:t>6499,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1 </w:t>
      </w:r>
      <w:r>
        <w:rPr>
          <w:rFonts w:cs="Times New Roman" w:ascii="Times New Roman" w:hAnsi="Times New Roman"/>
          <w:sz w:val="28"/>
          <w:szCs w:val="28"/>
        </w:rPr>
        <w:t xml:space="preserve">% от уточненного </w:t>
      </w:r>
      <w:r>
        <w:rPr>
          <w:rFonts w:cs="Times New Roman" w:ascii="Times New Roman" w:hAnsi="Times New Roman"/>
          <w:sz w:val="28"/>
          <w:szCs w:val="28"/>
          <w:lang w:val="ru-RU"/>
        </w:rPr>
        <w:t>дохода 2021</w:t>
      </w:r>
      <w:r>
        <w:rPr>
          <w:rFonts w:cs="Times New Roman" w:ascii="Times New Roman" w:hAnsi="Times New Roman"/>
          <w:sz w:val="28"/>
          <w:szCs w:val="28"/>
        </w:rPr>
        <w:t xml:space="preserve"> года. Относительно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а доходы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ьшились 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1381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оговых и неналоговых доходов в 2</w:t>
      </w:r>
      <w:r>
        <w:rPr>
          <w:rFonts w:cs="Times New Roman" w:ascii="Times New Roman" w:hAnsi="Times New Roman"/>
          <w:sz w:val="28"/>
          <w:szCs w:val="28"/>
          <w:lang w:val="ru-RU"/>
        </w:rPr>
        <w:t>022</w:t>
      </w:r>
      <w:r>
        <w:rPr>
          <w:rFonts w:cs="Times New Roman" w:ascii="Times New Roman" w:hAnsi="Times New Roman"/>
          <w:sz w:val="28"/>
          <w:szCs w:val="28"/>
        </w:rPr>
        <w:t xml:space="preserve"> году сложилось в объеме  </w:t>
      </w:r>
      <w:r>
        <w:rPr>
          <w:rFonts w:cs="Times New Roman" w:ascii="Times New Roman" w:hAnsi="Times New Roman"/>
          <w:sz w:val="28"/>
          <w:szCs w:val="28"/>
          <w:lang w:val="ru-RU"/>
        </w:rPr>
        <w:t>1887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ьшением </w:t>
      </w:r>
      <w:r>
        <w:rPr>
          <w:rFonts w:cs="Times New Roman" w:ascii="Times New Roman" w:hAnsi="Times New Roman"/>
          <w:sz w:val="28"/>
          <w:szCs w:val="28"/>
        </w:rPr>
        <w:t xml:space="preserve"> к прошлому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у на </w:t>
      </w:r>
      <w:r>
        <w:rPr>
          <w:rFonts w:cs="Times New Roman" w:ascii="Times New Roman" w:hAnsi="Times New Roman"/>
          <w:sz w:val="28"/>
          <w:szCs w:val="28"/>
          <w:lang w:val="ru-RU"/>
        </w:rPr>
        <w:t>1369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авнении с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ом в структуре доходов местного бюджета доля налоговых и неналоговых дохо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ьшилось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ru-RU"/>
        </w:rPr>
        <w:t>72</w:t>
      </w:r>
      <w:r>
        <w:rPr>
          <w:rFonts w:cs="Times New Roman" w:ascii="Times New Roman" w:hAnsi="Times New Roman"/>
          <w:sz w:val="28"/>
          <w:szCs w:val="28"/>
        </w:rPr>
        <w:t xml:space="preserve">%, доля безвозмездных поступлений снизилась до </w:t>
      </w:r>
      <w:r>
        <w:rPr>
          <w:rFonts w:cs="Times New Roman" w:ascii="Times New Roman" w:hAnsi="Times New Roman"/>
          <w:sz w:val="28"/>
          <w:szCs w:val="28"/>
          <w:lang w:val="ru-RU"/>
        </w:rPr>
        <w:t>0,56</w:t>
      </w:r>
      <w:r>
        <w:rPr>
          <w:rFonts w:cs="Times New Roman" w:ascii="Times New Roman" w:hAnsi="Times New Roman"/>
          <w:sz w:val="28"/>
          <w:szCs w:val="28"/>
        </w:rPr>
        <w:t xml:space="preserve"> %. Наибольш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ьшение </w:t>
      </w:r>
      <w:r>
        <w:rPr>
          <w:rFonts w:cs="Times New Roman" w:ascii="Times New Roman" w:hAnsi="Times New Roman"/>
          <w:sz w:val="28"/>
          <w:szCs w:val="28"/>
        </w:rPr>
        <w:t xml:space="preserve"> налоговых и неналоговых доходов обеспече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ьшением </w:t>
      </w:r>
      <w:r>
        <w:rPr>
          <w:rFonts w:cs="Times New Roman" w:ascii="Times New Roman" w:hAnsi="Times New Roman"/>
          <w:sz w:val="28"/>
          <w:szCs w:val="28"/>
        </w:rPr>
        <w:t xml:space="preserve"> поступлений акцизов за сч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ьшения </w:t>
      </w:r>
      <w:r>
        <w:rPr>
          <w:rFonts w:cs="Times New Roman" w:ascii="Times New Roman" w:hAnsi="Times New Roman"/>
          <w:sz w:val="28"/>
          <w:szCs w:val="28"/>
        </w:rPr>
        <w:t xml:space="preserve"> общего норматива зачисления в местный бюджет согласно областного законодательства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ринятой налоговой политикой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sz w:val="28"/>
          <w:szCs w:val="28"/>
        </w:rPr>
        <w:t>осуществлялась работа по укреплению налоговой дисциплины и легализации «теневой» заработной платы. В целях повышения налоговой грамотности населения осуществлялось регулярное информирование налогоплательщиков об изменениях действующего законодательства о налогах и сборах, нормативных правовых актах по вопросам исчисления и уплаты местных налогов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вышения уровня налоговой культуры и социальной ответственности налогоплательщиков, в целях формирования негативного отношения к фактам уклонения от уплаты налогов и образования необоснованной налоговой задолженности, проводилась индивидуальная работа с руководителями учреждений, предприятий, индивидуальными предпринимател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 проводимой налоговой политики является необходимость сохранения бюджетной устойчивости и обеспечения бюджетной сбалансированност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ерхнечебень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области налоговой политики ориентированы на приоритеты, определенные федеральным и областным законодательством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Верхнечебеньковского сельсовета на ближайшую перспективу явля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требований  федерального и областного законодательства при исполнении местного бюджета, своевременное внесение изменений в соответствующие муниципальные нормативно-правовые ак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логового потенциала Верхнечебеньковского сельсовета за счет взаимодействия с организациями-налогоплательщиками, индивидуальными предпринимателями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беспечение стабильности и предсказуемости условий ведения экономической деятельности на территории Верхнечебеньковского сельсовета и обеспечения равных конкурентных условий для различных групп экономических агентов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оздание более привлекательных условий  для  потенциальных инвестор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щение увеличения налоговой нагрузки на малый бизнес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вышение ответственности за эффективное прогнозирование, своевременность, полноту поступления и сокращение задолженности  по  администрируемым платежам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повышению эффективности управления муниципальной собственность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рная работа по укреплению налоговой дисциплины и легализации «теневой» заработной платы и по обеспечению устойчивого развития экономики и социальной стабильности  Верхнечебеньковского сельсов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налоговой культуры и социальной ответственности налогоплательщиков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овместных мероприятий с контролирующими органами по снижению налоговой задолженности, особое внимания уделяя работе с физическими лицами- собственниками имущества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ршенствование налогообложения имущества физических лиц с учетом перехода с 1 января 2018г.  на исчисление налога на имущество  исходя из кадастровой стоимости объектов налогообложения;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менение  действующего порядка оценки налоговых льгот по местным налогам в соответствии с планируемым федеральным  единым поряд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иза объемов налоговых льгот и оценки их эффективности; 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мена невостребованных и неэффективных льгот по местным налогам, установление дополнительных льгот на определенный срок с расчетом экономической целесообраз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spacing w:lineRule="auto" w:line="228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left="5664"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5"/>
        <w:spacing w:before="0" w:after="0"/>
        <w:ind w:left="5664"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25"/>
        <w:spacing w:before="0" w:after="0"/>
        <w:ind w:left="63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чебеньковского </w:t>
      </w:r>
    </w:p>
    <w:p>
      <w:pPr>
        <w:pStyle w:val="Style25"/>
        <w:spacing w:before="0" w:after="0"/>
        <w:ind w:left="637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 от___________№ ____</w:t>
      </w:r>
    </w:p>
    <w:p>
      <w:pPr>
        <w:pStyle w:val="Normal"/>
        <w:widowControl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/>
        <w:spacing w:lineRule="auto" w:line="228"/>
        <w:jc w:val="center"/>
        <w:rPr/>
      </w:pPr>
      <w:r>
        <w:rPr>
          <w:bCs/>
          <w:sz w:val="28"/>
          <w:szCs w:val="28"/>
        </w:rPr>
        <w:t xml:space="preserve">Основные направления бюджетной политики </w:t>
      </w:r>
    </w:p>
    <w:p>
      <w:pPr>
        <w:pStyle w:val="Normal"/>
        <w:widowControl/>
        <w:spacing w:lineRule="auto" w:line="228"/>
        <w:jc w:val="center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и на плановый период 2024 и 2035 годов</w:t>
      </w:r>
    </w:p>
    <w:p>
      <w:pPr>
        <w:pStyle w:val="Normal"/>
        <w:widowControl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бюджетной политики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и первой половине 2024 года расходы местного бюджета планировались и производились исходя из четких приоритетов, к которым в первую очередь относились безусловное исполнение указов Президента и в полном объеме исполнение принятых социальных обязательст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направления бюджетной политики </w:t>
      </w:r>
      <w:r>
        <w:rPr>
          <w:bCs/>
          <w:sz w:val="28"/>
          <w:szCs w:val="28"/>
        </w:rPr>
        <w:t xml:space="preserve">Верхнечебеньковского сельсовета </w:t>
      </w:r>
      <w:r>
        <w:rPr>
          <w:sz w:val="28"/>
          <w:szCs w:val="28"/>
        </w:rPr>
        <w:t xml:space="preserve">на 2023 год и на плановый период 2024–2025 годов разработаны с учетом стратегических целей, сформулированных в посланиях Президента Российской Федерации Федеральному Собранию Российской Федерации, Указах Президента Российской Федерации от 7 мая 2012 года № 597–599, № 606 (далее – Указы Президента), стратегии развития Оренбургской области до 2020 года и на период до 2030 года,  муниципальных программ МО Верхнечебеньковский сельсовет  (далее – муниципальные  программы). Кроме того, при определении бюджетной политики на ближайшую перспективу использованы сценарные условия социально-экономического развития МО Верхнечебеньковский сельсовет  на 2023 год и плановый период 2024 и 2025 г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амках существующих тенденций замедления темпов экономического роста формирование проекта бюджета на 2023 год и на плановый период 2024 и 2025 годов будет осуществляться исходя из консервативных сценариев прогноза основных параметров бюдж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ью бюджетной политики на 2023 год и на плановый период 2024 и 2025 годов является обеспечение устойчивости  бюджетной системы  МО Верхнечебеньковский сельсовет  и  безусловное исполнение принятых обязательств наиболее эффективным способом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ой задачей является выход на траекторию целевых социально-экономических показателей, предусмотренных указами Президента, исходя из необходимости достижения целевых показателей с января 2023 года. Задача на 2024 и 2025 годы – поддержание достигнутого уровня. 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коммунальные услуги в 2023–2025 годах будут предусмотрены с учетом ежегодного увеличения общего объема расходов на 5,5 процента.</w:t>
      </w:r>
    </w:p>
    <w:p>
      <w:pPr>
        <w:pStyle w:val="Normal"/>
        <w:widowControl/>
        <w:overflowPunct w:val="true"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ажной задачей для повышения эффективности бюджетных расходов выступает 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>При исполнении местного бюджета в 2023–2025 годах должны быть предприняты меры по минимизации дебиторской задолженности по расходам, в том числе образующейся в связи с авансированием договоров (муниципальных контрактов). Достижению данной цели будет способствовать реализация мероприятий по повышению операционной эффективности управления средствами местного бюджета: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качества прогнозирования кассового плана;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>применение казначейского сопровождения договоров (соглашений) при предоставлении из местного бюджета субсидий юридическим лицам (за исключением субсидий, предоставляемых в порядке возмещения фактически произведенных затрат);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ие авансовых платежей при заключении муниципальными учреждениями договоров о поставке товаров, работ, услуг.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</w:rPr>
        <w:t>Также одним из первоочередных мероприятий по обеспечению сбалансированности  консолидированного бюджета  является повышение качества и эффективности реализации муниципальных программ, как основного инструмента интеграции стратегического целеполагания, бюджетного планирования и операционного управления.</w:t>
      </w:r>
    </w:p>
    <w:p>
      <w:pPr>
        <w:pStyle w:val="TextBody"/>
        <w:pBdr>
          <w:bottom w:val="nil"/>
        </w:pBdr>
        <w:ind w:right="54" w:firstLine="720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итывая, что срок действия муниципальных программ завершается в 2023 году, их  ответственным исполнителям  необходим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работать проект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програм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ом действия до 2025 года и на период до 2030 год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заимоувязанных по задачам, исполнителям, срокам осуществления и ресурсам, обеспечивающих наиболее эффективное достижение целей и решение задач, определенных в документах стратегического планирования, разработанных на федеральном уровне, указах и посланиях Президента Российской Федерации Федеральному Собранию, Стратегии социально экономического развития до 2030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формировании объема и структуры расходов бюджета Верхнечебеньковского сельсовета в 2023-2025 годах учитываются следующие  направ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Указов Президента Российской Федерации от 7 мая 2012 г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соблюдение принципа формирования бюджета на основе муниципальных программ с учетом обоснования бюджетных ассигнований на этапе их прогнозирования. Учитываются предложения по изменению форм и методов управления реализации муниципальными программами, включая предложения об уточнении объемов их финансирования и показателей. </w:t>
      </w:r>
      <w:r>
        <w:rPr>
          <w:color w:val="000000"/>
          <w:sz w:val="28"/>
          <w:szCs w:val="28"/>
        </w:rPr>
        <w:t>Ответственный исполнитель несет ответственность за реализацию муниципальной программы, целевое и эффективное использование средств, выделенных на ее реализацию, обеспечение достижения значений показателей муниципальной программы.</w:t>
      </w:r>
    </w:p>
    <w:p>
      <w:pPr>
        <w:pStyle w:val="Normal"/>
        <w:tabs>
          <w:tab w:val="clear" w:pos="708"/>
          <w:tab w:val="left" w:pos="-284" w:leader="none"/>
        </w:tabs>
        <w:ind w:firstLine="540"/>
        <w:jc w:val="both"/>
        <w:rPr/>
      </w:pPr>
      <w:r>
        <w:rPr>
          <w:sz w:val="28"/>
          <w:szCs w:val="28"/>
        </w:rPr>
        <w:t xml:space="preserve">В части совершенствования программного формата бюджета предполагается при формировании параметров финансового обеспечения программ на дальнейшую перспективу учитывать результаты аудита  их эффективности, включающего оценку качества формирования каждой муниципальной программы и оценку эффективности ее реализ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- завершение работы по формированию нормативных затрат на оказание муниципальных услуг и работ на основе общих требований к определению нормативных затрат на оказание государственных (муниципальных) услуг в установленной сфере деятель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нтрализация сегмента контрактной систем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Бюджетная политика на 2023 год и на плановый период 2024 и 2025 годов в области муниципального контроля направлена на совершенствование муниципального контроля в финансово-бюджетной сфере с целью его ориентации на оценку эффективности расходов местного бюджета.</w:t>
        <w:br/>
        <w:t xml:space="preserve">      Необходимо уделить особое внимание дальнейшему развитию правовых и методологических основ внешнего и внутреннего муниципального финансового контроля, направленных на повышение эффективности и прозрачности контрольной деятельности с учетом требований бюджетного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ечебеньковского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от _____________ г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сновные направления долговой полити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и на плановый период 2024 и 2025 год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 xml:space="preserve">          </w:t>
      </w:r>
      <w:r>
        <w:rPr>
          <w:rFonts w:eastAsia="Courier New"/>
          <w:color w:val="000000"/>
          <w:sz w:val="28"/>
          <w:szCs w:val="28"/>
        </w:rPr>
        <w:t>Долговая политика  МО Верхнечебеньковский сельсовет в 2023 – 2025 годах, как и в предыдущем периоде, будет нацелена на поддержание долговой нагрузки на  местный бюджет  на уровне, относящем  муниципальное образование  к субъектам с высокой долговой устойчивостью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Основной целью долговой  политики МО Верхнечебеньковский сельсовет  в 2023-2025 годах является обеспечение сбалансированности местного бюджета при сохранении высокой степени долговой устойчивости. Достижение указанной цели будет способствовать социально-экономическому развитию села.</w:t>
      </w:r>
    </w:p>
    <w:p>
      <w:pPr>
        <w:pStyle w:val="Normal"/>
        <w:jc w:val="both"/>
        <w:rPr/>
      </w:pPr>
      <w:r>
        <w:rPr>
          <w:rFonts w:eastAsia="Times New Roman"/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Текущее состояние долговой устойчивости муниципального образования Верхнечебеньковский сельсовет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объем муниципального долга МО Верхнечебеньковский сельсовет на 1 января 2024 года составил 0 тысяч рублей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расходы на обслуживание муниципального долга на 1 января 2023 года составили 0 тысяч рублей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осроченная задолженность по долговым обязательствам отсутствует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Долговая политика Верхнечебеньковского сельсовета в 2023-2025 годах будет основываться на следующих принципах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обеспечение  доступности  информации о муниципальном долге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 xml:space="preserve">сохранение </w:t>
      </w:r>
      <w:r>
        <w:rPr>
          <w:sz w:val="28"/>
          <w:szCs w:val="28"/>
        </w:rPr>
        <w:t xml:space="preserve">предельного размера муниципального долга Верхнечебеньковского сельсовета на 2023 - 2025 годы в сумме 0 тыс. рублей </w:t>
      </w:r>
      <w:r>
        <w:rPr>
          <w:spacing w:val="-4"/>
          <w:sz w:val="28"/>
          <w:szCs w:val="28"/>
        </w:rPr>
        <w:t>посредством контроля за объемом долга и расходами на его обслуживание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недопущение заимствований посредством обеспечения взаимосвязи принятия решения о заимствованиях с потребностями  бюджета Верхнечебеньковского сельсовета  в привлечении заемных средств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сновными задачами долговой политики МО Верхнечебеньковский сельсовет являются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мониторинг эффективности  долговой политики и ее влияния на социально-экономическое развитие Верхнечебеньковского сельсовета;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беспечение сохранения в 2023-2025 годах соотношения объема муниципального долга к общему  утвержденному годовому объему доходов бюджета Верхнечебеньковского сельсовета без учета утвержденного объема безвозмездных поступлений и поступлений налоговых доходов по дополнительным нормативам отчислений исходя из ограничений, установленных Бюджетным кодексом Российской Федерации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еспечение информационной открытости долговой политик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Инструментами реализации долговой политики Верхнечебеньковского сельсовета являются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еализация эффективной налоговой политики и комплекса мер </w:t>
        <w:br/>
        <w:t>по увеличению доходов бюджета Верхнечебеньковского сельсовета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проведение взвешенной бюджетной политики, обеспечивающей оптимизацию расходов бюджета. </w:t>
      </w:r>
      <w:r>
        <w:rPr>
          <w:sz w:val="28"/>
          <w:szCs w:val="28"/>
        </w:rPr>
        <w:t>В целях минимизации имеющихся рисков несбалансированности обеспечить направление дополнительных поступлений по доходам на снижение бюджетного дефицита, а не на увеличение расходных обязательств</w:t>
      </w:r>
      <w:r>
        <w:rPr>
          <w:spacing w:val="-4"/>
          <w:sz w:val="28"/>
          <w:szCs w:val="28"/>
        </w:rPr>
        <w:t>а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сглаживание пиков погашения долга, в том числе путем выстраивания графика равномерного погашения долговых обязательств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едение мониторинга состояния муниципального дол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гашение и обслуживание долговых обязательств  своевременно и в полном объеме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 01.11.2022 года  Верхнечебеньковским сельсоветом не приняты новые расходные обязательства по  муниципальному дол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язательным условием привлечения   в 2023-2025 годах муниципальных заимствований  является соблюдение всех ограничений, установленных Бюджетным кодексом Российской Феде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908" w:hanging="0"/>
      <w:jc w:val="center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rFonts w:ascii="Calibri" w:hAnsi="Calibri" w:cs="Calibri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34"/>
      <w:szCs w:val="34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 Знак Знак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lang w:val="ru-RU" w:bidi="ar-SA"/>
    </w:rPr>
  </w:style>
  <w:style w:type="character" w:styleId="7">
    <w:name w:val=" Знак Знак7"/>
    <w:qFormat/>
    <w:rPr>
      <w:rFonts w:cs="Times New Roman"/>
      <w:sz w:val="20"/>
      <w:szCs w:val="20"/>
    </w:rPr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Style16">
    <w:name w:val="Основной текст Знак"/>
    <w:qFormat/>
    <w:rPr>
      <w:b/>
      <w:bCs/>
      <w:sz w:val="10"/>
      <w:szCs w:val="10"/>
      <w:lang w:val="ru-RU" w:bidi="ar-SA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ascii="Cambria" w:hAnsi="Cambria" w:cs="Cambri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</w:pPr>
    <w:rPr>
      <w:rFonts w:ascii="Calibri" w:hAnsi="Calibri" w:cs="Calibri"/>
      <w:b/>
      <w:bCs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rFonts w:eastAsia="Times New Roman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2">
    <w:name w:val="Название объекта"/>
    <w:basedOn w:val="Normal"/>
    <w:next w:val="Normal"/>
    <w:qFormat/>
    <w:pPr>
      <w:widowControl/>
      <w:ind w:right="-908" w:firstLine="5670"/>
      <w:jc w:val="both"/>
    </w:pPr>
    <w:rPr>
      <w:rFonts w:eastAsia="Times New Roman"/>
      <w:sz w:val="28"/>
      <w:szCs w:val="28"/>
    </w:rPr>
  </w:style>
  <w:style w:type="paragraph" w:styleId="23">
    <w:name w:val="Основной текст 2"/>
    <w:basedOn w:val="Normal"/>
    <w:qFormat/>
    <w:pPr/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Times New Roman"/>
      <w:sz w:val="28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Style23">
    <w:name w:val="ЭЭГ"/>
    <w:basedOn w:val="Normal"/>
    <w:qFormat/>
    <w:pPr>
      <w:widowControl/>
      <w:overflowPunct w:val="true"/>
      <w:autoSpaceDE w:val="true"/>
      <w:spacing w:lineRule="auto" w:line="360"/>
      <w:ind w:firstLine="720"/>
      <w:jc w:val="both"/>
      <w:textAlignment w:val="auto"/>
    </w:pPr>
    <w:rPr>
      <w:rFonts w:eastAsia="Times New Roman"/>
      <w:sz w:val="24"/>
      <w:szCs w:val="24"/>
    </w:rPr>
  </w:style>
  <w:style w:type="paragraph" w:styleId="Style24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sz w:val="28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overflowPunct w:val="true"/>
      <w:autoSpaceDE w:val="true"/>
      <w:spacing w:before="0" w:after="120"/>
      <w:ind w:left="283" w:hanging="0"/>
      <w:textAlignment w:val="auto"/>
    </w:pPr>
    <w:rPr>
      <w:rFonts w:eastAsia="Times New Roman"/>
      <w:sz w:val="16"/>
      <w:szCs w:val="16"/>
      <w:lang w:val="en-US"/>
    </w:rPr>
  </w:style>
  <w:style w:type="paragraph" w:styleId="Formattext">
    <w:name w:val="formattext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NoSpacing">
    <w:name w:val="No Spacing"/>
    <w:basedOn w:val="Normal"/>
    <w:qFormat/>
    <w:pPr>
      <w:widowControl/>
      <w:overflowPunct w:val="true"/>
      <w:autoSpaceDE w:val="true"/>
      <w:textAlignment w:val="auto"/>
    </w:pPr>
    <w:rPr>
      <w:rFonts w:ascii="Cambria" w:hAnsi="Cambria" w:cs="Cambri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CB76673F36A63E4049A9E1485A5A58F72D2EF0E69B9F3B25CF809AE976F37931702607FE0636V6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6:00Z</dcterms:created>
  <dc:creator>Сеньчев</dc:creator>
  <dc:description/>
  <cp:keywords/>
  <dc:language>en-US</dc:language>
  <cp:lastModifiedBy>Пользователь</cp:lastModifiedBy>
  <cp:lastPrinted>2022-11-23T09:51:00Z</cp:lastPrinted>
  <dcterms:modified xsi:type="dcterms:W3CDTF">2022-11-23T04:53:00Z</dcterms:modified>
  <cp:revision>108</cp:revision>
  <dc:subject/>
  <dc:title>Приложение № 1</dc:title>
</cp:coreProperties>
</file>