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i/>
          <w:i/>
          <w:sz w:val="28"/>
        </w:rPr>
      </w:pPr>
      <w:r>
        <w:rPr/>
        <w:t xml:space="preserve">                      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к  решению «О бюджете МО Верхнечебеньковского сельсовета  на  2023  год и плановый период 2024 – 2025 годов»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 формировании бюджета использовались  показатели прогноза социально-экономического развития Верхнечебеньковского сельсовета на 2023-2025 годы, учтены положения Основных направлений бюджетной и налоговой политики Российской Федерации, Оренбургской области и Сакмарского района на 2023 год и плановый период 2024 и 2025 годов.</w:t>
      </w:r>
    </w:p>
    <w:p>
      <w:pPr>
        <w:pStyle w:val="Normal"/>
        <w:ind w:firstLine="708"/>
        <w:jc w:val="both"/>
        <w:rPr/>
      </w:pPr>
      <w:r>
        <w:rPr/>
        <w:t xml:space="preserve">Доходная часть бюджета сельсовета, предлагаемая к утверждению, на 2023 год составляет в сумме  </w:t>
      </w:r>
      <w:r>
        <w:rPr>
          <w:color w:val="000000"/>
        </w:rPr>
        <w:t>8743,4</w:t>
      </w:r>
      <w:r>
        <w:rPr/>
        <w:t xml:space="preserve"> тыс. рублей. Из общей суммы запланированных доходов, налоговые и неналоговые доходы составляют в сумме 3322,6 тыс. рублей, на 2024 год – 8535,6 рублей, в том числе налоговые и неналоговые доходы 3396,5 тыс. рублей, на 2025 год – 8539,10 тыс. рублей, в том числе налоговые и неналоговые доходы 3500,5 тыс. рублей.</w:t>
      </w:r>
    </w:p>
    <w:p>
      <w:pPr>
        <w:pStyle w:val="Normal"/>
        <w:ind w:firstLine="708"/>
        <w:jc w:val="both"/>
        <w:rPr/>
      </w:pPr>
      <w:r>
        <w:rPr/>
        <w:t xml:space="preserve">Расходы бюджета МО Верхнечебеньковского сельсовета предусматриваются на 2023 год в сумме 8743,4 тыс. рублей. </w:t>
      </w:r>
    </w:p>
    <w:p>
      <w:pPr>
        <w:pStyle w:val="Normal"/>
        <w:ind w:firstLine="708"/>
        <w:jc w:val="both"/>
        <w:rPr/>
      </w:pPr>
      <w:r>
        <w:rPr/>
        <w:t>Расходы бюджета на 2024 год запланированы в сумме 8535,6 тыс. рублей, на 2025 год – в сумме 8539,1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 МО Верхнечебеньковского сельсовета спрогнозирован бездефицитным на три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1. Прогноз доходов бюджет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доходов бюджета МО Верхнечебеньковского сельсовета на 2023 год и на плановый период 2024 – 2025 годов рассчитан в соответствии с методикой формирования бюджет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При планировании  доходов бюджета МО Верхнечебеньковского сельсовета на 2023 год и плановый период 2024 – 2025 годов  учитывалась  реально складывающаяся экономическая ситуация с учетом стабилизации темпов роста отдельных показателей социально-экономического развития Верхнечебеньковского сельсовета на 2023 – 2025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ind w:firstLine="900"/>
        <w:jc w:val="center"/>
        <w:rPr>
          <w:b/>
          <w:b/>
        </w:rPr>
      </w:pPr>
      <w:r>
        <w:rPr>
          <w:b/>
        </w:rPr>
        <w:t>Налог на доходы физических лиц.</w:t>
      </w:r>
    </w:p>
    <w:p>
      <w:pPr>
        <w:pStyle w:val="TextBody"/>
        <w:ind w:firstLine="900"/>
        <w:rPr/>
      </w:pPr>
      <w:r>
        <w:rPr>
          <w:sz w:val="24"/>
        </w:rPr>
        <w:t>Налог на доходы физических лиц рассчитывался исходя из прогнозируемого фонда оплаты труда на 2023 год, за исключением сумм налоговых вычетов, не подлежащих  налогообложению.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  <w:t>Налог на доходы физических лиц на 2023 год прогнозируется в сумме – 923,0 тыс. рубле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Удельный вес данного налога в структуре налоговых и неналоговых доходов бюджета Верхнечебеньковского сельсовета составляет – 27,7 %.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ступления налога в 2024 году составляет 977 тыс. рублей, в 2025 году – 1045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лог на доходы физических лиц, исчисляемый от других объектов налогообложения, рассчитан исходя из ожидаемых поступлений 2022 года (за исключением единовременного поступления налога, не соответствующего динамики поступлений за предыдущие три года и не имеющего прогноза поступлений в соответствующих размерах) с учетом темпа роста прочих денежных доходов на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лог на доходы физических лиц зачисляется в бюджет по нормативу в соответствии с положениями Бюджетного кодекса Российской Федерации и Закона Оренбургской области «О межбюджетных отношениях в Оренбургской области».                              </w:t>
      </w:r>
    </w:p>
    <w:p>
      <w:pPr>
        <w:pStyle w:val="Normal"/>
        <w:ind w:firstLine="9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9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ind w:firstLine="709"/>
        <w:jc w:val="both"/>
        <w:rPr/>
      </w:pPr>
      <w:r>
        <w:rPr/>
        <w:t>Поступление государственной пошлины  прогнозируется в сумме 7,0 тыс. рублей в разрезе видов доходов на 2023-2025 годы  по данным МБУ «Многофункциональный центр по оказанию государственных и муниципальных услуг».</w:t>
      </w:r>
    </w:p>
    <w:p>
      <w:pPr>
        <w:pStyle w:val="Normal"/>
        <w:tabs>
          <w:tab w:val="clear" w:pos="708"/>
          <w:tab w:val="left" w:pos="2355" w:leader="none"/>
          <w:tab w:val="center" w:pos="5127" w:leader="none"/>
        </w:tabs>
        <w:ind w:firstLine="900"/>
        <w:jc w:val="both"/>
        <w:rPr/>
      </w:pPr>
      <w:r>
        <w:rPr/>
        <w:t>Поступления государственной пошлины по делам, рассматриваемым в судах общей юрисдикции, спрогнозированы с учетом ожидаемой оценки поступлений сбора за текущий год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Прогноз поступлений государственной пошлины за совершение федеральными органами исполнительной власти юридически значимых действий в случае подачи документов, необходимых для их совершения, в многофункциональный центр предоставления государственных и муниципальных услуг, принимается по расчетам  МБУ «Многофункциональный центр по оказанию государственных и муниципальных услуг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рассчитывается   по следующей форму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ФЛ = Н x И, гд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ФЛ – налог на имущество физических лиц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–   начисленная сумма налога за 2021 год (отчет Управления налоговой службы 5-МН за 2020 год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– ежегодный индекс роста  стоимости имущества на  соответствующий год.</w:t>
      </w:r>
    </w:p>
    <w:p>
      <w:pPr>
        <w:pStyle w:val="Normal"/>
        <w:jc w:val="both"/>
        <w:rPr/>
      </w:pPr>
      <w:r>
        <w:rPr/>
        <w:t xml:space="preserve">Поступления указанных доходов сформированы за счет доходов, получаемых в виде арендной платы за земельные участки и муниципальное имущество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ступление доходов, получаемых в виде арендной платы, а также средства от продажи права на заключение договоров аренды за земли, собственность на которые не разграничена, на 2023 год прогнозируется в сумме – 28,0 тыс. рублей, на 2024 год – 28,0 тыс. рублей, на 2025 год –28,0 тыс. рублей.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налог является местным налогом, т.е он оплачивается в бюджет муниципального образования. Земельный налог платят лица, владеющим участком на праве собствен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емельного налог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.налог = Кст * Д * Ст * Кв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т- кадастровая стоимость земельного участка(на сайте Госреестр)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размер доли в праве на земельный участок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 – налоговая ставк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 – коэффициент владения земельным участком ( применяется только в случае владения участком  в течении неполного года)   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емельный налог рассчитывается, исходя из начисленной суммы налога за 2021 год с учетом собираемости налога (отчет Управления налоговой службы 5-МН за 2021 год; статистическая налоговая отчетность за 2021 год; отчет по исполнению бюджета Верхнечебеньковского сельсовета за 2021 год)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а 2023 год земельный налог прогнозируется в сумме 1115,00 тыс. рублей. Удельный вес его в структуре налоговых и неналоговых доходов бюджета Верхнечебеньковского сельсовета составит в 2023 году – 33,6%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налога на 2024 год планируется в сумме 1115,00 тыс.рублей и в 2025 году в сумме 1090,00 тыс.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уплаты акцизов на нефтепродук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 рассчитывается по следующей формуле: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= П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прогноз доходов от уплаты акцизов, подлежащих зачислению в бюджет Верхнечебеньковского сельсовета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дифференцированный норматив отчислений акцизов в бюджет Верхнечебеньковского сельсовета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лог является одним из основных доходных источников в структуре налоговых и неналоговых доходов на 2023 – 2025 годы. Удельный вес его в структуре налоговых и неналоговых доходов бюджета Верхнечебеньковского сельсовета составит в 2023 год – 36,2%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от уплаты акцизов на нефтепродукты на 2023 год прогнозируются в сумме 1201,70 тыс. рублей, в 2024 году в сумме 11263,5 тыс. рублей, в 2025 году 1322,5 тыс. 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от других бюджетов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бюджетной системы Российской Федерации.</w:t>
      </w:r>
    </w:p>
    <w:p>
      <w:pPr>
        <w:pStyle w:val="Normal"/>
        <w:ind w:firstLine="900"/>
        <w:jc w:val="both"/>
        <w:rPr/>
      </w:pPr>
      <w:r>
        <w:rPr/>
        <w:t>Безвозмездные поступления от других бюджетов бюджетной системы Российской Федерации прогнозируются на основании данных проекта районного бюджета на 2023 год и плановый период 2024– 2025 годов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Общая сумма безвозмездных</w:t>
      </w:r>
      <w:r>
        <w:rPr/>
        <w:t xml:space="preserve"> поступлений от других бюджетов бюджетной системы РФ  составит в 2023 году – 5420,8 тыс. рублей. </w:t>
      </w:r>
    </w:p>
    <w:p>
      <w:pPr>
        <w:pStyle w:val="Normal"/>
        <w:ind w:firstLine="900"/>
        <w:jc w:val="both"/>
        <w:rPr/>
      </w:pPr>
      <w:r>
        <w:rPr/>
        <w:t>Из общей суммы безвозмездных поступлений поступления из  бюджетов других уровней  составят  в виде:</w:t>
      </w:r>
    </w:p>
    <w:p>
      <w:pPr>
        <w:pStyle w:val="Normal"/>
        <w:ind w:firstLine="900"/>
        <w:jc w:val="both"/>
        <w:rPr/>
      </w:pPr>
      <w:r>
        <w:rPr/>
        <w:t>- дотаций на выравнивание бюджетной обеспеченности в 2023 году – 5096,7 тыс. рублей;</w:t>
      </w:r>
    </w:p>
    <w:p>
      <w:pPr>
        <w:pStyle w:val="Normal"/>
        <w:ind w:firstLine="90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 в 2023 году – 128,5 тыс. рублей;</w:t>
      </w:r>
    </w:p>
    <w:p>
      <w:pPr>
        <w:pStyle w:val="Normal"/>
        <w:ind w:firstLine="900"/>
        <w:jc w:val="both"/>
        <w:rPr/>
      </w:pPr>
      <w:r>
        <w:rPr/>
        <w:t>-субсидия на инициативный проект в 2023 году -195,6 тыс. рублей;</w:t>
      </w:r>
    </w:p>
    <w:p>
      <w:pPr>
        <w:pStyle w:val="Normal"/>
        <w:ind w:firstLine="900"/>
        <w:jc w:val="both"/>
        <w:rPr/>
      </w:pPr>
      <w:r>
        <w:rPr/>
        <w:t>Общая сумма безвозмездных поступлений от других бюджетов бюджетной системы РФ составит в 2024 году – 5139,1тыс. рублей, в 2025 году – 5038,6 тыс. рублей.</w:t>
      </w:r>
    </w:p>
    <w:p>
      <w:pPr>
        <w:pStyle w:val="Normal"/>
        <w:ind w:firstLine="900"/>
        <w:jc w:val="both"/>
        <w:rPr/>
      </w:pPr>
      <w:r>
        <w:rPr/>
        <w:t>Из общей суммы безвозмездных поступлений поступления из  бюджетов других уровней  составят  в виде:</w:t>
      </w:r>
    </w:p>
    <w:p>
      <w:pPr>
        <w:pStyle w:val="Normal"/>
        <w:ind w:firstLine="900"/>
        <w:jc w:val="both"/>
        <w:rPr/>
      </w:pPr>
      <w:r>
        <w:rPr/>
        <w:t>- дотаций на выравнивание бюджетной обеспеченности в 2024 году – 5004,6 тыс. рублей, в 2025 году – 4899,2 тыс. рублей;</w:t>
      </w:r>
    </w:p>
    <w:p>
      <w:pPr>
        <w:pStyle w:val="Normal"/>
        <w:ind w:firstLine="900"/>
        <w:jc w:val="both"/>
        <w:rPr/>
      </w:pPr>
      <w:r>
        <w:rPr/>
        <w:t xml:space="preserve">- субвенции на осуществление первичного воинского учета на территориях, где отсутствуют военные комиссариаты в 2024 году – 134,5 тыс. рублей, в 2025 году – 139,4 тыс. рублей;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>
          <w:b/>
        </w:rPr>
        <w:t>2. Прогноз расходов бюджета МО Верхнечебеньковского сельсовета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ходы бюджета МО Верхнечебеньковского сельсовета на 2023 год и плановый период 2024-2025 годов </w:t>
      </w:r>
      <w:r>
        <w:rPr>
          <w:sz w:val="24"/>
          <w:szCs w:val="24"/>
          <w:lang w:eastAsia="en-US"/>
        </w:rPr>
        <w:t>сформированы на основе методики формирования бюджета на 2023 год и плановый период 2024-2025 годов</w:t>
      </w:r>
      <w:r>
        <w:rPr>
          <w:color w:val="FF0000"/>
          <w:sz w:val="24"/>
          <w:szCs w:val="24"/>
          <w:lang w:eastAsia="en-US"/>
        </w:rPr>
        <w:t>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реализацию муниципальных программ составят в 2023 году в сумме 8743,4 тыс. рублей или 98,8 процентов от общего объема расходов местного бюджета, в 2024 году в  сумме 8535,6 тыс.  рублей или 98,4 процентов от общего объема расходов местного бюджета в 2025 году, в сумме  8539,1 тыс.  рублей или 98,4 процентов от общего объема расходов местного бюджета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</w:t>
      </w:r>
      <w:r>
        <w:rPr>
          <w:spacing w:val="-2"/>
          <w:sz w:val="24"/>
          <w:szCs w:val="24"/>
        </w:rPr>
        <w:t xml:space="preserve">Объем </w:t>
      </w:r>
      <w:r>
        <w:rPr>
          <w:sz w:val="24"/>
          <w:szCs w:val="24"/>
        </w:rPr>
        <w:t>бюджетных ассигнований на исполнение публичных нормативных обязательств  предусматривается на 2023 год 196,7 тыс.рублей и плановый период 2024 - 2025 года в  сумме 417,4 тыс. рублей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прогнозировании местного бюджета расходы были сформированы с учетом: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>- планирования заработной платы отдельных категорий работников по ГПХ в сумме 15000,00 рублей;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>- повышения расходов на оплату коммунальных услуг относительно уровня 2022 года на 5,5 %;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и иных расходов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3"/>
        <w:spacing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органа  местного самоуправления МО Верхнечебеньковский сельсовет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формировании расходов на содержание аппарата управления Верхнечебеньковского сельсовета предусмотрены следующие основные подходы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ходы на оплату труда работников органов местного самоуправления МО Верхнечебеньковский сельсовет рассчитаны исходя из предельной численности работников органов  местного самоуправления, утвержденной нормативными актами МО Верхнечебеньковский сельсовет, и установленных законодательно  условий оплаты труда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ходы на материальные нужды органов  местного самоуправления МО Верхнечебеньковский сельсовет определены исходя из общих подходов к формированию объемов бюджетного финансирования.</w:t>
      </w:r>
    </w:p>
    <w:p>
      <w:pPr>
        <w:pStyle w:val="Style13"/>
        <w:spacing w:before="0" w:after="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содержание центрального аппарата интегрированы в соответствующую муниципальную   программу.</w:t>
      </w:r>
    </w:p>
    <w:p>
      <w:pPr>
        <w:pStyle w:val="Style13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  <w:t>Национальная оборона.</w:t>
      </w:r>
    </w:p>
    <w:p>
      <w:pPr>
        <w:pStyle w:val="Normal"/>
        <w:spacing w:before="0" w:after="40"/>
        <w:jc w:val="both"/>
        <w:rPr>
          <w:spacing w:val="-2"/>
        </w:rPr>
      </w:pPr>
      <w:r>
        <w:rPr>
          <w:spacing w:val="-2"/>
        </w:rPr>
        <w:t xml:space="preserve">         </w:t>
      </w:r>
      <w:r>
        <w:rPr>
          <w:spacing w:val="-2"/>
        </w:rPr>
        <w:t>Расходы на национальную оборону в  местном бюджете предусмотрены на 2023 год в сумме 128,5 тыс. рублей, в 2024 году – 134,5 тыс. рублей, в 2025 году – 139,4 тыс. рублей.</w:t>
      </w:r>
    </w:p>
    <w:p>
      <w:pPr>
        <w:pStyle w:val="Normal"/>
        <w:spacing w:before="0" w:after="40"/>
        <w:jc w:val="both"/>
        <w:rPr/>
      </w:pPr>
      <w:r>
        <w:rPr>
          <w:spacing w:val="-2"/>
        </w:rPr>
        <w:t xml:space="preserve">        </w:t>
      </w:r>
      <w:r>
        <w:rPr>
          <w:spacing w:val="-2"/>
        </w:rPr>
        <w:t>Средства  предусмотрены на о</w:t>
      </w:r>
      <w:r>
        <w:rPr/>
        <w:t>существление первичного воинского учета на территориях, где отсутствуют военные комиссариаты,   в рамках мероприятий муниципальной программы «Устойчивое развитие территории муниципального образования Верхнечебеньковский сельсовет Сакмарского района Оренбургской области». Источником формирования указанных расходов являются средства федерального бюджета.</w:t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    </w:t>
      </w:r>
      <w:r>
        <w:rPr>
          <w:b/>
          <w:spacing w:val="-2"/>
        </w:rPr>
        <w:t>Национальная безопасность и правоохранительная деятельность.</w:t>
      </w:r>
    </w:p>
    <w:p>
      <w:pPr>
        <w:pStyle w:val="Normal"/>
        <w:spacing w:before="0" w:after="40"/>
        <w:jc w:val="both"/>
        <w:rPr/>
      </w:pPr>
      <w:r>
        <w:rPr>
          <w:spacing w:val="-2"/>
        </w:rPr>
        <w:t xml:space="preserve">          </w:t>
      </w:r>
      <w:r>
        <w:rPr>
          <w:spacing w:val="-2"/>
        </w:rPr>
        <w:t>Расходы на национальную безопасность и правоохранительную деятельность в местном бюджете предусмотрены на 2023 год и плановый период 2024 – 2025 годов: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на реализацию мероприятий муниципальной программы «Устойчивое развитие территории муниципального образования Верхнечебеньковский сельсовет Сакмарского района Оренбургской области»  в 2023 г., 695,8 тыс. рублей, в 2024 г. и 424,6 тыс. рублей, в 2025 году 188,6 тыс., рублей, на обеспечение  первичных мер пожарной безопасности в границах муниципального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before="0" w:after="40"/>
        <w:jc w:val="center"/>
        <w:rPr>
          <w:b/>
          <w:b/>
          <w:spacing w:val="-2"/>
        </w:rPr>
      </w:pPr>
      <w:r>
        <w:rPr>
          <w:b/>
          <w:spacing w:val="-2"/>
        </w:rPr>
        <w:t>Национальная экономи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ходы на национальную экономику в местном бюджете предусмотрены на 2023 год и плановый период 2024 – 2025 годов:</w:t>
      </w:r>
    </w:p>
    <w:p>
      <w:pPr>
        <w:pStyle w:val="Normal"/>
        <w:jc w:val="both"/>
        <w:rPr/>
      </w:pPr>
      <w:r>
        <w:rPr/>
        <w:t>- на реализацию мероприятий муниципальной программы «Развитие и функционирование дорожно-транспортной сети муниципального образования Верхнечебеньковский сельсовет Сакмарского района Оренбургской области» в объеме  2692,3 тыс. рублей в 2023 году, 2764,9 тыс. рублей в 2024 году, 2792,3 тыс. рублей  в 2025 году  на ремонт и содержание автомобильных дорог муниципального значения;</w:t>
      </w:r>
    </w:p>
    <w:p>
      <w:pPr>
        <w:pStyle w:val="Normal"/>
        <w:jc w:val="both"/>
        <w:rPr/>
      </w:pPr>
      <w:r>
        <w:rPr/>
        <w:t>- на реализацию мероприятий муниципальной программы «Развитие системы градорегулирования муниципального образования Верхнечебеньковский сельсовет Сакмарского района» в объеме  по 24,1 тыс. рублей ежегодно на обеспечение осуществления муниципальным районом переданных полномочий Верхнечебеньковского сельсовета;</w:t>
      </w:r>
    </w:p>
    <w:p>
      <w:pPr>
        <w:pStyle w:val="Normal"/>
        <w:jc w:val="both"/>
        <w:rPr/>
      </w:pPr>
      <w:r>
        <w:rPr/>
        <w:t>- на 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 в 2024 году в сумме 30,0 тыс. рублей.</w:t>
      </w:r>
    </w:p>
    <w:p>
      <w:pPr>
        <w:pStyle w:val="Normal"/>
        <w:widowControl w:val="false"/>
        <w:jc w:val="center"/>
        <w:rPr>
          <w:b/>
          <w:b/>
          <w:spacing w:val="-2"/>
        </w:rPr>
      </w:pPr>
      <w:r>
        <w:rPr>
          <w:b/>
          <w:spacing w:val="-2"/>
        </w:rPr>
        <w:t>Жилищно-коммунальное хозяйство.</w:t>
      </w:r>
    </w:p>
    <w:p>
      <w:pPr>
        <w:pStyle w:val="Normal"/>
        <w:ind w:firstLine="851"/>
        <w:jc w:val="both"/>
        <w:rPr/>
      </w:pPr>
      <w:r>
        <w:rPr/>
        <w:t>Расходы местного бюджета на жилищно-коммунальное хозяйство на 2023 год и плановый период 2024-2025 годов интегрированы в мероприятия муниципальной программы и предусмотрены  на:</w:t>
      </w:r>
    </w:p>
    <w:p>
      <w:pPr>
        <w:pStyle w:val="Normal"/>
        <w:ind w:firstLine="851"/>
        <w:jc w:val="both"/>
        <w:rPr/>
      </w:pPr>
      <w:r>
        <w:rPr/>
        <w:t xml:space="preserve">- совершенствование и развитие коммунального хозяйства на 2023 год 45,6 тыс. рублей и  плановый период 2024 год 66,0 тыс. рублей и  2025 годы в </w:t>
      </w:r>
      <w:r>
        <w:rPr>
          <w:spacing w:val="-2"/>
        </w:rPr>
        <w:t>сумме по 65,2 тыс. рублей ежегодно</w:t>
      </w:r>
      <w:r>
        <w:rPr/>
        <w:t>;</w:t>
      </w:r>
    </w:p>
    <w:p>
      <w:pPr>
        <w:pStyle w:val="Normal"/>
        <w:ind w:firstLine="851"/>
        <w:jc w:val="both"/>
        <w:rPr>
          <w:spacing w:val="-2"/>
        </w:rPr>
      </w:pPr>
      <w:r>
        <w:rPr/>
        <w:t xml:space="preserve">- прочие мероприятия по благоустройству на 2023 год 445,7 тыс. рублей и  плановый период 2024 год 193,5 тыс. рублей и  2025 годы в </w:t>
      </w:r>
      <w:r>
        <w:rPr>
          <w:spacing w:val="-2"/>
        </w:rPr>
        <w:t>сумме по 143,4 тыс. рублей ежегодно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>- прочие мероприятия по организации мест захоронения в сумме 10,0 тыс. рублей в 2023 году и плановый период  2024- 2025 года в сумме 25,0 тыс. рубл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>Культура и кинематография.</w:t>
      </w:r>
    </w:p>
    <w:p>
      <w:pPr>
        <w:pStyle w:val="Normal"/>
        <w:widowControl w:val="false"/>
        <w:spacing w:before="0" w:after="40"/>
        <w:ind w:firstLine="851"/>
        <w:jc w:val="both"/>
        <w:rPr>
          <w:spacing w:val="-2"/>
        </w:rPr>
      </w:pPr>
      <w:r>
        <w:rPr>
          <w:spacing w:val="-2"/>
        </w:rPr>
        <w:t>Расходы по разделу «Культура и кинематография» предусмотрены на 2023 год и плановый период 2024 – 2025 годов в рамках мероприятий муниципальной программы в 2023году в  сумме 1183,0 тыс. рублей, в 2024 году в сумме 1183,0 тыс. рублей и в 2025 году в сумме 1183, тыс. рублей.</w:t>
      </w:r>
    </w:p>
    <w:p>
      <w:pPr>
        <w:pStyle w:val="Normal"/>
        <w:widowControl w:val="false"/>
        <w:spacing w:before="0" w:after="40"/>
        <w:ind w:firstLine="851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политика.</w:t>
      </w:r>
    </w:p>
    <w:p>
      <w:pPr>
        <w:pStyle w:val="Normal"/>
        <w:widowControl w:val="false"/>
        <w:spacing w:before="0" w:after="40"/>
        <w:ind w:firstLine="851"/>
        <w:jc w:val="both"/>
        <w:rPr>
          <w:spacing w:val="-2"/>
        </w:rPr>
      </w:pPr>
      <w:r>
        <w:rPr>
          <w:spacing w:val="-2"/>
        </w:rPr>
        <w:t>Расходы на социальную политику в местном бюджете на 2023 год и плановый период 2024 – 2025 годов интегрированы в муниципальную программу и спрогнозированы на осуществление выплат пенсий за выслугу лет муниципальным служащим в 2023году в  сумме 196,7 тыс. рублей, в 2024 году в сумме 204,6 тыс. рублей и в 2025 году в сумме 212,8, тыс. рублей.</w:t>
      </w:r>
    </w:p>
    <w:p>
      <w:pPr>
        <w:pStyle w:val="Style13"/>
        <w:spacing w:before="0" w:after="40"/>
        <w:jc w:val="both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1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8"/>
      <w:lang w:val="ru-RU" w:bidi="ar-SA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1418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Цитата"/>
    <w:basedOn w:val="Normal"/>
    <w:qFormat/>
    <w:pPr>
      <w:ind w:left="-567" w:right="-766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>
      <w:rFonts w:eastAsia="Calib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5:30:00Z</dcterms:created>
  <dc:creator>user</dc:creator>
  <dc:description/>
  <cp:keywords/>
  <dc:language>en-US</dc:language>
  <cp:lastModifiedBy>Пользователь</cp:lastModifiedBy>
  <cp:lastPrinted>2022-11-23T14:41:00Z</cp:lastPrinted>
  <dcterms:modified xsi:type="dcterms:W3CDTF">2022-11-23T09:43:00Z</dcterms:modified>
  <cp:revision>24</cp:revision>
  <dc:subject/>
  <dc:title>                                                                       </dc:title>
</cp:coreProperties>
</file>