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______________2022 года № 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бюджете МО Верхнечебеньков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овета на 2023 год и плановы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ериод 2024 - 2025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Верхнечебеньков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ого сельсовета  на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8743,4 тыс. рублей, в том числе безвозмездные поступления от других  бюджетов бюджетной системы РФ 5420,8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8743,4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3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4 и 2025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4 год в сумме 8535,6 тыс. рублей, в том числе безвозмездные поступления от других  бюджетов бюджетной системы РФ 5139,10 тыс. рублей, на 2025 год в сумме 8539,10 тыс. рублей, в том числе безвозмездные поступления от других  бюджетов бюджетной системы РФ 5038,6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4 год в сумме   8535,6 тыс. рублей, в том числе условно утвержденные в сумме 210,0 тыс. рублей и на 2025 год в сумме 8539,10 тыс. рублей, в том числе условно утвержденные 42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4 год в сумме 0,0 тыс. рублей, на 2025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4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3 год  и плановый период 2024 и  2025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ого сельсовета на 2023 год и плановый период  2024 и 2025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перечень главных администраторов (администраторов) доходов  бюджета  на 2023 год и плановый период 2024 и  2025 годов согласно приложению 3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МО Верхнечебеньковского сельсовета на 2023 год и плановый период 2024 и  2025 годов согласно приложению 4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изменения в 2023 году и плановый период 2024 и  2025 годов состава и (или) функций главных администраторов доходов бюджета МО Верхнечебеньковского сельсовета или главных администраторов источников финансирования дефицита  бюджета МО Верхнечебеньковского сельсовета  Сакмарского  района вправе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ов 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3 год и плановый период 2024 и  2025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3 год и плановый период 2024 и 2025гг.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3 год и плановый период 2024 и 2025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3 год и плановый период 2024 и 2025 гг.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3 год и плановый период 2024 и 2025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3 год и плановый период 2024 и  2025 годов – в сумме по 5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распорядителей средств бюджета Верхнечебеньковского   сельсовета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3 год и на  плановый период 2024 и  2025 годов в сумме по 1183,0 тысяч рублей ежегодно. (Приложение № 15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 на осуществление части своих  полномочий по градостроительству району на 2023 год и плановый период 2024 и  2025 годов в сумме 24,1 тысяч рублей ежегодно. (Приложение № 15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на 2023 год 546,5 тыс. рублей и</w:t>
      </w:r>
      <w:r>
        <w:rPr>
          <w:sz w:val="28"/>
          <w:szCs w:val="28"/>
        </w:rPr>
        <w:t xml:space="preserve">  плановый период 2024 и  2025 годы в сумме по 570,3 тысяч рублей ежегодно. (Приложение № 15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3 год в сумме 11,60 тысяч рублей, на 2024 и  2025 годы в сумме 0,00 тысяч рублей; (Приложение №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3 год в сумме 22,0 тысяч рублей, на  2024 и  2025 годы в сумме 23,5 тысяч рублей; (Приложение №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селений по решению вопросов местного значения в части исполнения бюджета и размещения информации на ЕПБС на 2023 год </w:t>
      </w:r>
      <w:r>
        <w:rPr>
          <w:sz w:val="28"/>
        </w:rPr>
        <w:t>и</w:t>
      </w:r>
      <w:r>
        <w:rPr>
          <w:sz w:val="28"/>
          <w:szCs w:val="28"/>
        </w:rPr>
        <w:t xml:space="preserve">  плановый период 2024 и  2025 годы в сумме 24,2 тысяч рублей. (Приложение №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3 год 196,7 тыс. рублей и плановый период  на 2024 год 204,6 тыс. рублей, на  2025 годов в сумме 212,8   тыс. рублей.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ConsPlusNormal"/>
        <w:widowControl/>
        <w:spacing w:lineRule="atLeast" w:line="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3 год  в сумме 2692,3 тысяч рублей, на 2024 год в сумме 2764,9 тыс. рублей, на 2025 год в сумме 2792,3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. 96 БК РФ остатки средств местного бюджета на начало текущего финансового года </w:t>
      </w:r>
      <w:r>
        <w:rPr>
          <w:b/>
          <w:sz w:val="28"/>
          <w:szCs w:val="28"/>
        </w:rPr>
        <w:t>в объем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дорожного фонда, не использованных в отчетном финансовом году, </w:t>
      </w:r>
      <w:r>
        <w:rPr>
          <w:sz w:val="28"/>
          <w:szCs w:val="28"/>
        </w:rPr>
        <w:t>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3 год  в сумме 128,5 тыс. рублей, на 2024 год в сумме 134,5 тыс. рублей, на 2025 год в сумме 13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в  2023 году и плановом периоде 2024 и  2025 годов субсидии юридическим лицам (за исключением субсидий муниципальным  учреждениям), индивидуальным предпринимателям, физическим лицам-производителям товаров, работ, услуг,  будут предоставляться в порядке, установленном администрацией МО Верхнечебеньковский сельсовет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3 год и плановый период 2024 и  2025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Утвердить программу муниципальных гарантий МО Верхнечебеньковский сельсовет в валюте Российской Федерации на 2023 год  и плановый период 2024 и  2025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ого сельсовета на 2023 год и плановый период 2024 и 2025 годов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ого сельсовета на 2023 год и плановый период 2024 и  2025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3 году и плановом периоде 2024 и 2025 годов из бюджета Верхнечебеньковского сельсовет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 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ого сельсовета за нецелевое использование средств бюджета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8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ссовое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9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ого сельсовета на  2023 год и плановый период 2024 и  2025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3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4:37:00Z</dcterms:created>
  <dc:creator>gfu</dc:creator>
  <dc:description/>
  <cp:keywords/>
  <dc:language>en-US</dc:language>
  <cp:lastModifiedBy>Пользователь</cp:lastModifiedBy>
  <cp:lastPrinted>2022-11-23T10:53:00Z</cp:lastPrinted>
  <dcterms:modified xsi:type="dcterms:W3CDTF">2022-11-23T05:53:00Z</dcterms:modified>
  <cp:revision>39</cp:revision>
  <dc:subject/>
  <dc:title/>
</cp:coreProperties>
</file>