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Приложение №1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к решению № ______            </w:t>
      </w:r>
    </w:p>
    <w:p>
      <w:pPr>
        <w:pStyle w:val="Normal"/>
        <w:tabs>
          <w:tab w:val="clear" w:pos="708"/>
          <w:tab w:val="left" w:pos="789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т   _____________ год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х распорядителей  средств бюджета Верхнечебеньк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3год и плановый период 2024 – 2025 г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737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ых распорядителей средств бюджета Верхнечебеньковского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Верхнечебеньковский сельсовет  Сакмарского района Оренбургской област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601" w:footer="0" w:bottom="7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/>
    <w:rPr>
      <w:b/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EKT решгл.расп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04:50:00Z</dcterms:created>
  <dc:creator>Шкунова Л.А.</dc:creator>
  <dc:description/>
  <cp:keywords/>
  <dc:language>en-US</dc:language>
  <cp:lastModifiedBy>Пользователь</cp:lastModifiedBy>
  <cp:lastPrinted>2022-11-23T10:46:00Z</cp:lastPrinted>
  <dcterms:modified xsi:type="dcterms:W3CDTF">2022-11-23T05:46:00Z</dcterms:modified>
  <cp:revision>6</cp:revision>
  <dc:subject/>
  <dc:title>Проект</dc:title>
</cp:coreProperties>
</file>