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Верхнечебеньковского сельсовета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акмар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четвертого созы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   28.07.2022 года № 7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. Верхние Чеб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О внесении изменений  и дополнен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 решение Совета депутатов от 23.12.2021 № 50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О бюджете МО Верхнечебеньковск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овета на 2022 год и плановый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риод 2023 - 2024 годов» (с изменениям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01.02.2022 № 56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12, 132 Конституции Российской Федерации, статьи 9 Бюджетного кодекса Российской Федерации, статьи 35 Федерального закона от 06.10.2003 N 131-ФЗ "Об общих принципах организации местного самоуправления в Российской Федерации   Совет депутатов Верхнечебеньковского сельсовета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О  Верхнечебеньковского сельсовета  на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8122,8 тыс. рублей, в том числе безвозмездные поступления от других  бюджетов бюджетной системы РФ 5178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8492,1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369,3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Изложить Приложения к решению № 1,5,6,7,8,9 в нов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7 Установить, что настоящее решение  вступает в силу  после е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Глава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чебеньковский сельсовет                        Верхнечебеньковский сельсов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Х.З. Зинатуллин                                                    Р.Б. Рахматуллин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23:00Z</dcterms:created>
  <dc:creator>gfu</dc:creator>
  <dc:description/>
  <cp:keywords/>
  <dc:language>en-US</dc:language>
  <cp:lastModifiedBy>Венера</cp:lastModifiedBy>
  <cp:lastPrinted>2021-12-23T16:56:00Z</cp:lastPrinted>
  <dcterms:modified xsi:type="dcterms:W3CDTF">2022-08-23T06:59:00Z</dcterms:modified>
  <cp:revision>10</cp:revision>
  <dc:subject/>
  <dc:title/>
</cp:coreProperties>
</file>