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ОВЕТ ДЕПУТАТОВ</w:t>
        <w:tab/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образования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хнечебеньковский сельсо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акма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ренбургской области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 01.02.2022 года №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 Верхние Чебе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 О внесении изменений и дополнений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в решение Совета депутатов № 50 от 23.12.2021 года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«О бюджете  Верхнечебеньковского сельсовета на 2022 год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и плановый период 2023 – 2024 годов»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муниципального образования Верхнечебеньковский сельсовет РЕШИЛ: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 w:val="28"/>
          <w:szCs w:val="28"/>
        </w:rPr>
        <w:t>Внести в решение Совета депутатов муниципального образования Верхнечебеньковский сельсовет от 23.12.2021 года № 50 «О бюджете Верхнечебеньковского сельсовета на 2022 год и плановый период 2023 – 2024 годов» следующие изменения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Изложить в новой редакции: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ю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1.1. Прогнозируемый общий объем  доходов бюджета МО Верхнечебеньковского сельсовета в сумме 7 824,0 тыс. рублей, в том числе безвозмездные поступления от других  бюджетов бюджетной системы РФ 4 885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ого сельсовета в сумме   8 193,3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ого сельсовета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ого сельсовета на 01 января 2023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ого сельсовета на 2023 и 2024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ого сельсовета на 2023 год в сумме 8 006,1 тыс. рублей, в том числе безвозмездные поступления от других  бюджетов бюджетной системы РФ 4 952,6 тыс. рублей, на 2024 год в сумме 8526,6 тыс. рублей, в том числе безвозмездные поступления от других  бюджетов бюджетной системы РФ 5 348,5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ого сельсовета на 2023 год в сумме   8 006,1 0 тыс. рублей, в том числе условно утвержденные в сумме 198,0 тыс. рублей и на 2024 год в сумме 8 526,6 тыс. рублей, в том числе условно утвержденные 404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ого сельсовета на 2023 год в сумме 0,0 тыс. рублей, на 2024 год в сумме 0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ого сельсовета на 01 января 2024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ого сельсовета на 01 января 2025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ю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муниципального дорожного фонда на 2022 год в сумме 2771,3 тысяч рублей, на 2023 год в сумме 2621,8 тыс. рублей,на 2024 год в сумме 2658,4 тыс. рублей. Средства дорожного фонда направляются на дорожную деятельность в отношении автомобильных дорог общего пользования местного значения МО Верхнечебеньковский сельсов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 Изложить в новой редакции приложения № 1,6,7,8,9 (прилагаются)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 Поручить  организацию исполнения настоящего решения Совета депутатов, главе администрации МО Верхнечебеньковский сельсовет.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Установить, что настоящее решение  вступает в силу со дня принятия после его официального опубликования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Глава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Верхнечебеньковский сельсов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чебеньковский сельсовет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Х.З. Зинатуллин                                              Р.Б. Рахматулл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964" w:right="510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03:00Z</dcterms:created>
  <dc:creator>gfu</dc:creator>
  <dc:description/>
  <cp:keywords/>
  <dc:language>en-US</dc:language>
  <cp:lastModifiedBy>Венера</cp:lastModifiedBy>
  <cp:lastPrinted>2020-12-28T10:19:00Z</cp:lastPrinted>
  <dcterms:modified xsi:type="dcterms:W3CDTF">2022-02-04T06:07:00Z</dcterms:modified>
  <cp:revision>13</cp:revision>
  <dc:subject/>
  <dc:title/>
</cp:coreProperties>
</file>