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20"/>
          <w:tab w:val="left" w:pos="7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24.11 .2021 года № 40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«О бюджете М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рхнечебеньковского  сельсове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и плановы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ериод 2023 - 2024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статьи 9 Бюджетного кодекса Российской Федерации, статьи 35 Федерального закона от 06.10.2003 N 131-ФЗ "Об общих принципах организации местного самоуправления в Российской Федерации   Совет депутатов Верхнечебеньковского сельсовет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МО  Верхнечебеньковского сельсовета 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7 824,70 тыс. рублей, в том числе безвозмездные поступления от других  бюджетов бюджетной системы РФ 4 885,7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7 824,7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2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3 и 2024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3 год в сумме 8 006,80 тыс. рублей, в том числе безвозмездные поступления от других  бюджетов бюджетной системы РФ 4 953,30 тыс. рублей, на 2024 год в сумме 8527,30 тыс. рублей, в том числе безвозмездные поступления от других  бюджетов бюджетной системы РФ 5 349,2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3 год в сумме   8 006,80 тыс. рублей, в том числе условно утвержденные в сумме 198,0 тыс. рублей и на 2024 год в сумме 8 527,30 тыс. рублей, в том числе условно утвержденные 404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3 год в сумме 0,0 тыс. рублей, на 2024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4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МО Верхнечебеньковского сельсовета  на  2022 год  и плановый период 2023 и  2024 годов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84.1 БК РФ утвердить нормативы зачисления доходных источников в бюджет МО Верхнечебеньковского сельсовета на 2022 год и плановый период  2023 и 2024 годов согласно приложению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сть поступление  доходов в бюджет МО Верхнечебеньковского сельсовета по кодам видов доходов, подвидов доходов на 2022 год и плановый период 2023 и  2024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2 год и плановый период 2023 и  2024 годов по разделам и  подразделам  классификации расходов   бюджета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2 год и плановый период 2023 и  2024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МО Верхнечебеньковский сельсовет на 2022 год и плановый период 2023 и  2024 годов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2 год и плановый период 2023 и  2024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МО Верхнечебеньковского сельсовета Сакмарского района  на 2022 год и плановый период 2023 и  2024 годов – в сумме по 10 тыс. рублей ежегодно. Расходование средств фонда производить на основании распоряжения Главы администрации Верхнечебеньковского сельсовета  в соответствии  с Положением о порядке расходования средств резервного фонд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распорядителей средств бюджета Верхнечебеньковского   сельсовета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ого сельсовета на осуществление части своих  полномочий по культуре району на 2022 год и плановый период 2023 и  2024 годов в сумме по 905,00 тысяч рублей ежегодно. (Приложение № 13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 на осуществление части своих  полномочий по градостроительству району на 2022 год и плановый период 2023 и  2024 годов в сумме 21,20 тысяч рублей ежегодно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за выполнение функций по ведению бюджетного (бухгалтерского) учета, составлению бюджетной (бухгалтерской), налоговой отчетности, отчетности в государственные внебюджетные фонды и планово-экономических функций </w:t>
      </w:r>
      <w:r>
        <w:rPr>
          <w:sz w:val="28"/>
          <w:szCs w:val="28"/>
        </w:rPr>
        <w:t>фонда на 2022 год  в сумме 509,5 тысяч рублей, на 2023 год в сумме 523,6 тыс. рублей, на 2024 год в сумме 523,6 тыс. рублей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</w:t>
      </w:r>
      <w:r>
        <w:rPr>
          <w:sz w:val="28"/>
        </w:rPr>
        <w:t xml:space="preserve"> осуществлению внутреннего муниципального финансового контроля</w:t>
      </w:r>
      <w:r>
        <w:rPr>
          <w:sz w:val="28"/>
          <w:szCs w:val="28"/>
        </w:rPr>
        <w:t xml:space="preserve"> на 2022 и 2023 годы в сумме 0,0 тысяч рублей, на   2024 год в сумме 11,80 тысяч рублей;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осуществлению </w:t>
      </w:r>
      <w:r>
        <w:rPr>
          <w:sz w:val="28"/>
        </w:rPr>
        <w:t>внешнего муниципального финансового контроля</w:t>
      </w:r>
      <w:r>
        <w:rPr>
          <w:sz w:val="28"/>
          <w:szCs w:val="28"/>
        </w:rPr>
        <w:t xml:space="preserve"> на 2022 год в сумме 21,30 тысяч рублей, на  2023 год в сумме 22,00 тысяч рублей  и  2024 год в сумме 22,60 тысяч рублей; (Приложение № 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селений по решению вопросов местного значения в части исполнения бюджета и размещения информации на ЕПБС на 2022 год </w:t>
      </w:r>
      <w:r>
        <w:rPr>
          <w:sz w:val="28"/>
        </w:rPr>
        <w:t>и</w:t>
      </w:r>
      <w:r>
        <w:rPr>
          <w:sz w:val="28"/>
          <w:szCs w:val="28"/>
        </w:rPr>
        <w:t xml:space="preserve">  плановый период 2023 и  2024 годы в сумме 24,5 тысяч рублей.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2 год и плановый период 2023 и  2024 годов в сумме по 230,4 тыс. рублей ежегодно.</w:t>
      </w:r>
    </w:p>
    <w:p>
      <w:pPr>
        <w:pStyle w:val="Normal"/>
        <w:spacing w:lineRule="atLeast" w:line="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ыплаты пенсий за выслугу лет муниципальным служащим осуществляются в порядке, установленном нормативно-правовыми актами муниципального образования Верхнечебеньковский сельсовет. </w:t>
      </w:r>
    </w:p>
    <w:p>
      <w:pPr>
        <w:pStyle w:val="ConsPlusNormal"/>
        <w:widowControl/>
        <w:spacing w:lineRule="atLeast" w:line="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2 год  в сумме 2556,9 тысяч рублей, на 2023 год в сумме 2621,8 тыс. рублей, на 2024 год в сумме 2658,4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Статья 11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со ст. 96 БК РФ остатки средств местного бюджета на начало текущего финансового года </w:t>
      </w:r>
      <w:r>
        <w:rPr>
          <w:b/>
          <w:sz w:val="28"/>
          <w:szCs w:val="28"/>
        </w:rPr>
        <w:t>в объем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дорожного фонда, не использованных в отчетном финансовом году, </w:t>
      </w:r>
      <w:r>
        <w:rPr>
          <w:sz w:val="28"/>
          <w:szCs w:val="28"/>
        </w:rPr>
        <w:t>направляются на увеличение в текущем финансовом году бюджетных ассигнований муниципального дорожного фон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,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субвенции на осуществление государственных полномочий по первичному  воинскому учету на территориях, где отсутствуют военные комиссариаты на 2022 год  в сумме 105,5 тыс. рублей, на 2023 год в сумме 109,0 тыс. рублей, на 2024 год в сумме 11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в  2022 году и плановом периоде 2023 и  2024 годов субсидии юридическим лицам (за исключением субсидий муниципальным  учреждениям), индивидуальным предпринимателям, физическим лицам-производителям товаров, работ, услуг,  будут предоставляться в порядке, установленном администрацией МО Верхнечебеньковский сельсовет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МО Верхнечебеньковский сельсовет на 2022 год и плановый период 2023 и  2024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внутреннего долга МО Верхнечебеньковского сельсовета на 2022 год и плановый период 2023 и  2024 годов  в сумме 0 тысяч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О Верхнечебеньковского сельсовета на 2022 год и плановый период 2023 и  2024 годов в сумме по 0 тыс. рублей ежегодно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2 году и плановом периоде 2023 и 2024 годов из бюджета Верхнечебеньковского сельсовета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следующие  дополнительные основания  для внесения изменений  в показатели сводной бюджетной  росписи местного бюджета, связанные с особенностями исполнения бюджета и (или) перераспределения бюджетных ассигнований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направлениями расходов целевой статьи  расходов в  пределах общего  объема  бюджетных ассигнований  по основному мероприятию целевой  статьи расходов  соответствующего раздела, подраздела классификации 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 целевыми статьями  расходов в  пределах общего  объема  бюджетных ассигнований  соответствующего раздела, подраздела классификации расходов бюджета  в целях обеспечения условий софинансирования  получения средств  из  других  бюджетов 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 муниципальных услуг – в пределах общего объема бюджетных ассигнований, предусмотренных главному распорядителю средств местного бюджета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 главному распорядителю средств бюджета на реализацию мероприятий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личение расходов местного бюджета на фактически поступающие в местный бюджет средства в случае и порядке, установленным </w:t>
      </w:r>
      <w:hyperlink r:id="rId2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сверх объемов, утвержденных настоящим  решением, за счет межбюджетных трансфертов из  бюджетов других уровней, имеющих целевое назначение, и (или) сокращение указанных средств  в пределах доведенных объемов средств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ры ответственности, в соответствии с действующим законодательством, к МО Верхнечебеньковского сельсовета за нецелевое использование средств бюджета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татья 17.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кассовое обслуживание исполнения бюджета МО Верхнечебеньковского сельсовета в соответствии со статьей 215.1 Бюджетного кодекса Российской Федерации осуществляется отделом  казначейского исполнения бюджета финансового отдела администрации Сакмарского района на основании соглашения и на безвозмездной основе. 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муниципального образования Верхнечебеньковский сельсовет  Сакмарского района проводить работу по  экономному и эффективному использованию выделенных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защищенных  статей    бюджета МО Верхнечебеньковского сельсовета на 2022 год и плановый период 2023 и  2024 годов, подлежащих финансированию в первоочеред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работная пла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ия и выплаты по оплате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енсий за выслугу лет муниципальным служащ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ья 2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 вступает в силу с 01.01.2022 года после его официальн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068F345B8CEE632E70AD3F04634E592EB5DCBEA245C2E740748BA8409192709B6D166BA186409mAWB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07:00Z</dcterms:created>
  <dc:creator>gfu</dc:creator>
  <dc:description/>
  <cp:keywords/>
  <dc:language>en-US</dc:language>
  <cp:lastModifiedBy>Венера</cp:lastModifiedBy>
  <cp:lastPrinted>2021-11-17T16:54:00Z</cp:lastPrinted>
  <dcterms:modified xsi:type="dcterms:W3CDTF">2022-01-18T06:01:00Z</dcterms:modified>
  <cp:revision>22</cp:revision>
  <dc:subject/>
  <dc:title/>
</cp:coreProperties>
</file>