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№            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            .2021 год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х распорядителей  средств бюджета Верхнечебень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и плановый период 2023 – 2024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3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средств бюджета Верхнечебень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ерхнечебеньковский сельсовет  Сакмарского района Оренбург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601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EKT решгл.рас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50:00Z</dcterms:created>
  <dc:creator>Шкунова Л.А.</dc:creator>
  <dc:description/>
  <dc:language>en-US</dc:language>
  <cp:lastModifiedBy>adm</cp:lastModifiedBy>
  <cp:lastPrinted>2019-12-20T15:10:00Z</cp:lastPrinted>
  <dcterms:modified xsi:type="dcterms:W3CDTF">2021-10-30T06:51:00Z</dcterms:modified>
  <cp:revision>4</cp:revision>
  <dc:subject/>
  <dc:title>Проект</dc:title>
</cp:coreProperties>
</file>