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 №1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 решению №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            .2021 года   </w:t>
      </w:r>
    </w:p>
    <w:p>
      <w:pPr>
        <w:pStyle w:val="Normal"/>
        <w:spacing w:lineRule="auto" w:line="240" w:before="0" w:after="0"/>
        <w:ind w:left="11199" w:firstLine="85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 Верхнечебеньковский сельсов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 2022 год и на плановый период 2023 и 2024 годов.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рублей)</w:t>
      </w:r>
    </w:p>
    <w:tbl>
      <w:tblPr>
        <w:tblW w:w="10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1701"/>
        <w:gridCol w:w="1607"/>
      </w:tblGrid>
      <w:tr>
        <w:trPr>
          <w:tblHeader w:val="true"/>
          <w:trHeight w:val="15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д заимствований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Ценные бумаги, номинированные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Размещение ценных бумаг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Погашение ценных бумаг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редиты от кредитных организаций в валюте Российской Федер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TextBody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 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 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Не предоставлять главе администрации  в 2022 году и плановом периоде 2023 – 2024 годов право осуществлять внутренние заимствования.</w:t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51:00Z</dcterms:created>
  <dc:creator>papper1</dc:creator>
  <dc:description/>
  <dc:language>en-US</dc:language>
  <cp:lastModifiedBy>adm</cp:lastModifiedBy>
  <cp:lastPrinted>2019-12-20T15:11:00Z</cp:lastPrinted>
  <dcterms:modified xsi:type="dcterms:W3CDTF">2021-10-30T06:53:00Z</dcterms:modified>
  <cp:revision>4</cp:revision>
  <dc:subject/>
  <dc:title/>
</cp:coreProperties>
</file>