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Расчет бюджетных ассигнований бюджета Верхнечебеньковского сельсовета на исполнение публичных нормативных обязательств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нечебеньковского сельсовета на 2022 год и на плановый период 2023 и 2024 годов.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49"/>
        <w:gridCol w:w="4370"/>
        <w:gridCol w:w="15"/>
        <w:gridCol w:w="1931"/>
        <w:gridCol w:w="1540"/>
        <w:gridCol w:w="1980"/>
        <w:gridCol w:w="1980"/>
        <w:gridCol w:w="220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НО</w:t>
            </w:r>
          </w:p>
        </w:tc>
        <w:tc>
          <w:tcPr>
            <w:tcW w:w="4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ой статьи (код)</w:t>
            </w:r>
          </w:p>
        </w:tc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р вы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плат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численности по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(тыс. 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годовой размер выплаты на одного человека (тыс. руб./год)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8" w:hRule="atLeast"/>
          <w:cantSplit w:val="true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шение Совета депутатов МО Верхнечебеньковский сельсовет от 15.07.2010 г № 48 « О Положении «Об установлении пенсии за выслугу лет муниципальным  служащим  муниципального образования Верхнечебеньковский сельсовет»</w:t>
            </w:r>
          </w:p>
        </w:tc>
      </w:tr>
      <w:tr>
        <w:trPr>
          <w:trHeight w:val="4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я за выслугу лет муниципальным служащим МО Верхнечебеньковский сельсовет (42 1 04 12000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</w:tr>
      <w:tr>
        <w:trPr>
          <w:cantSplit w:val="true"/>
        </w:trPr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49"/>
        <w:gridCol w:w="4370"/>
        <w:gridCol w:w="15"/>
        <w:gridCol w:w="1931"/>
        <w:gridCol w:w="1540"/>
        <w:gridCol w:w="1980"/>
        <w:gridCol w:w="1980"/>
        <w:gridCol w:w="220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НО</w:t>
            </w:r>
          </w:p>
        </w:tc>
        <w:tc>
          <w:tcPr>
            <w:tcW w:w="4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ой статьи (код)</w:t>
            </w:r>
          </w:p>
        </w:tc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р вы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плат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численности по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(тыс. 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годовой размер выплаты на одного человека (тыс. руб./год)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8" w:hRule="atLeast"/>
          <w:cantSplit w:val="true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шение Совета депутатов МО Верхнечебеньковский сельсовет от 15.07.2010 г № 48 « О Положении «Об установлении пенсии за выслугу лет муниципальным  служащим  муниципального образования Верхнечебеньковский сельсовет»</w:t>
            </w:r>
          </w:p>
        </w:tc>
      </w:tr>
      <w:tr>
        <w:trPr>
          <w:trHeight w:val="4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я за выслугу лет муниципальным служащим МО Верхнечебеньковский сельсовет (42 1 04 12000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</w:tr>
      <w:tr>
        <w:trPr>
          <w:cantSplit w:val="true"/>
        </w:trPr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49"/>
        <w:gridCol w:w="4370"/>
        <w:gridCol w:w="15"/>
        <w:gridCol w:w="1931"/>
        <w:gridCol w:w="1540"/>
        <w:gridCol w:w="1980"/>
        <w:gridCol w:w="1980"/>
        <w:gridCol w:w="220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ПНО</w:t>
            </w:r>
          </w:p>
        </w:tc>
        <w:tc>
          <w:tcPr>
            <w:tcW w:w="4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ой статьи (код)</w:t>
            </w:r>
          </w:p>
        </w:tc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р вы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плат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численности по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(тыс. руб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годовой размер выплаты на одного человека (тыс. руб./год)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8" w:hRule="atLeast"/>
          <w:cantSplit w:val="true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шение Совета депутатов МО Верхнечебеньковский сельсовет от 15.07.2010 г № 48 « О Положении «Об установлении пенсии за выслугу лет муниципальным  служащим  муниципального образования Верхнечебеньковский сельсовет»</w:t>
            </w:r>
          </w:p>
        </w:tc>
      </w:tr>
      <w:tr>
        <w:trPr>
          <w:trHeight w:val="4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я за выслугу лет муниципальным служащим МО Верхнечебеньковский сельсовет (42 1 04 12000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</w:tr>
      <w:tr>
        <w:trPr>
          <w:cantSplit w:val="true"/>
        </w:trPr>
        <w:tc>
          <w:tcPr>
            <w:tcW w:w="5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7:10:00Z</dcterms:created>
  <dc:creator>User</dc:creator>
  <dc:description/>
  <cp:keywords/>
  <dc:language>en-US</dc:language>
  <cp:lastModifiedBy>adm</cp:lastModifiedBy>
  <cp:lastPrinted>2018-11-16T14:04:00Z</cp:lastPrinted>
  <dcterms:modified xsi:type="dcterms:W3CDTF">2021-11-02T11:41:00Z</dcterms:modified>
  <cp:revision>6</cp:revision>
  <dc:subject/>
  <dc:title/>
</cp:coreProperties>
</file>